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Palatino;Book Antiqua" w:ascii="Palatino;Book Antiqua" w:hAnsi="Palatino;Book Antiqua"/>
          <w:b/>
          <w:bCs/>
          <w:color w:val="220005"/>
          <w:lang w:eastAsia="en-GB"/>
        </w:rPr>
        <w:t>HOW THE "TRUE WORLD" FINALLY BECAME A FABLE. The History of an Error</w:t>
      </w:r>
      <w:r>
        <w:rPr/>
        <w:t xml:space="preserve"> </w:t>
      </w:r>
    </w:p>
    <w:tbl>
      <w:tblPr>
        <w:tblW w:w="7500" w:type="dxa"/>
        <w:jc w:val="left"/>
        <w:tblInd w:w="-10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"/>
        <w:gridCol w:w="7029"/>
      </w:tblGrid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1. The true world — attainable for the sage, the pious, the virtuous man; he lives in it, he is it.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(The oldest form of the idea, relatively sensible, simple, and persuasive. A circumlocution for the sentence, "I, Plato, am the truth.")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2. The true world — unattainable for now, but promised for the sage, the pious, the virtuous man ("for the sinner who repents").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(Progress of the idea: it becomes more subtle, insidious, incomprehensible — it becomes female, it becomes Christian. )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3. The true world — unattainable, indemonstrable, unpromisable; but the very thought of it — a consolation, an obligation, an imperative.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(At bottom, the old sun, but seen through mist and skepticism. The idea has become elusive, pale, Nordic, Königsbergian.)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4. The true world — unattainable? At any rate, unattained. And being unattained, also unknown. Consequently, not consoling, redeeming, or obligating: how could something unknown obligate us?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(Gray morning. The first yawn of reason. The cockcrow of positivism.)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5. The "true" world — an idea which is no longer good for anything, not even obligating — an idea which has become useless and superfluous — consequently, a refuted idea: let us abolish it!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(Bright day; breakfast; return of bon sens and cheerfulness; Plato's embarrassed blush; pandemonium of all free spirits.)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6. The true world — we have abolished. What world has remained? The apparent one perhaps? But no! With the true world we have also abolished the apparent one.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sz w:val="20"/>
                <w:szCs w:val="20"/>
                <w:lang w:eastAsia="en-GB"/>
              </w:rPr>
            </w:pPr>
            <w:r>
              <w:rPr>
                <w:color w:val="220005"/>
                <w:sz w:val="20"/>
                <w:szCs w:val="20"/>
                <w:lang w:eastAsia="en-GB"/>
              </w:rPr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  <w:t>(Noon; moment of the briefest shadow; end of the longest error; high point of humanity; INCIPIT ZARATHUSTRA.)</w:t>
            </w:r>
          </w:p>
        </w:tc>
      </w:tr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rPr>
                <w:color w:val="220005"/>
                <w:lang w:eastAsia="en-GB"/>
              </w:rPr>
            </w:pPr>
            <w:r>
              <w:rPr>
                <w:color w:val="220005"/>
                <w:lang w:val="en-US" w:eastAsia="en-US"/>
              </w:rPr>
              <w:drawing>
                <wp:inline distT="0" distB="0" distL="0" distR="0">
                  <wp:extent cx="190500" cy="952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0005"/>
                <w:lang w:eastAsia="en-GB"/>
              </w:rPr>
            </w:pPr>
            <w:r>
              <w:rPr>
                <w:color w:val="220005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4"/>
      <w:szCs w:val="24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42:00Z</dcterms:created>
  <dc:creator>BarrieS</dc:creator>
  <dc:description/>
  <cp:keywords/>
  <dc:language>en-US</dc:language>
  <cp:lastModifiedBy>BarrieS</cp:lastModifiedBy>
  <dcterms:modified xsi:type="dcterms:W3CDTF">2009-12-11T10:42:00Z</dcterms:modified>
  <cp:revision>1</cp:revision>
  <dc:subject/>
  <dc:title/>
</cp:coreProperties>
</file>