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ilosophical Exerci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that how finite beings (such as you and m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uld be seen? As some kind of transcendental unit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mind, intangible, caught in the maze we call mortalit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transcendental unity you might say, conditioned b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ainful anticipation of a final inevitabilit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to use words now grown ancient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orrowed from the dialect Kant forge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e fervour of his Copernican Revolu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ow that I’m a finite creature, whose min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hensile, grasps the empty ac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f infinity. That same mind compels me to measur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ts brevity against the boundless swee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that unfathomable cosmic se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n anybody teach me to avoid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radoxes locked into the syntax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the antique Kantian tongu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at else can I be, but some kind of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nscendental unity, that fleetingly glow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candescent, against that empty nigh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unity of anguish, the tragic masterpie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culpted by some long departed deity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ose creative acts all must founder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tangled in the cruel bonds of necessit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agine again, how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 compacted of the den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tricacies of fles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his flesh writhes and bur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a hot, unknowing desir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ted to be consumed by e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ach successive mortali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et still flesh blindly striv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wards a fitful kind of clar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 its dumb witlessn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 incoherent voice is sound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a passion to discover so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rough the song it shap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s yearning. As keening no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ulate toward speech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ticulate towers rise 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re only silence us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reach. Vibrating throug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stance and solidit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word can now be spok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world will coalesc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out these syllables of pow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e garden there is or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id the rank blossom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lec Bell, September 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22:47:00Z</dcterms:created>
  <dc:creator>Elmcrofter</dc:creator>
  <dc:description/>
  <dc:language>en-US</dc:language>
  <cp:lastModifiedBy>Elmcrofter</cp:lastModifiedBy>
  <cp:lastPrinted>2009-06-04T11:11:00Z</cp:lastPrinted>
  <dcterms:modified xsi:type="dcterms:W3CDTF">2009-06-04T10:13:00Z</dcterms:modified>
  <cp:revision>8</cp:revision>
  <dc:subject/>
  <dc:title>“ Do I exist</dc:title>
</cp:coreProperties>
</file>