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n the Genealogy of Morals - Nietzsche</w:t>
      </w:r>
    </w:p>
    <w:p>
      <w:pPr>
        <w:pStyle w:val="Normal"/>
        <w:rPr/>
      </w:pPr>
      <w:r>
        <w:rPr/>
        <w:t xml:space="preserve">At this point, I can no longer avoid giving my own hypothesis as to the origin of ‘bad conscience’ its first, provisional expression: it does not make for easy listening and requires a long period of continuous reflection and consideration, filling waking and sleeping hours.  I take bad conscience to be the deep sickness to which man was obliged to succumb under the pressure of that most fundamental of all changes – when he found himself definitively locked in the spell of society and peace.  These half- animals who were happily adapted to a life of wilderness, war, nomadism, and adventure were affected in a similar way to the creatures of the sea when they were forced either to adapt to life on land or to perish – in a single stroke, all their instincts were devalued and ‘suspended’.  From that moment on they had to walk on their feet and ‘support themselves’, where previously they had been supported by water: a horrific weight bore down on them.  The simplest tasks made them feel clumsy, they were without their old guides in this new, unknown world, the regulating drives with their instinctive uncertainty - they were reduced, these unfortunate creatures, to thinking, drawing conclusions, calculating, combining causes and effects, to their ‘consciousness’, their most meagre and unreliable organ!  I believe that never on earth had there been such a feeling of misery, such leaden discomfort. Nor did the old instincts all of a sudden cease making their demands!  Only it was difficult and seldom possible to obey them: for the most part, they had to seek new and, at the same time, subterranean satisfactions for themselves.  Every instinct which does not vent itself externally </w:t>
      </w:r>
      <w:r>
        <w:rPr>
          <w:i/>
        </w:rPr>
        <w:t>turns inwards</w:t>
      </w:r>
      <w:r>
        <w:rPr/>
        <w:t xml:space="preserve"> – this is what I call the </w:t>
      </w:r>
      <w:r>
        <w:rPr>
          <w:i/>
        </w:rPr>
        <w:t>internalization</w:t>
      </w:r>
      <w:r>
        <w:rPr/>
        <w:t xml:space="preserve"> of man: it is at this point that was its later called the ‘soul’ first develops in man.  The whole inner world, originally stretched thinly as between two membranes, has been extended and expanded, has acquired depth, breadth, and height in proportion as the external venting of human instinct has been </w:t>
      </w:r>
      <w:r>
        <w:rPr>
          <w:i/>
        </w:rPr>
        <w:t>inhibited</w:t>
      </w:r>
      <w:r>
        <w:rPr/>
        <w:t xml:space="preserve">.  Those fearful bulwarks by means of which the state organisation protected itself against the old instincts of freedom-punishment belongs above all to these bulwarks-, caused all the instincts of the wild, free, nomadic man to turn backwards </w:t>
      </w:r>
      <w:r>
        <w:rPr>
          <w:i/>
        </w:rPr>
        <w:t>against man himself</w:t>
      </w:r>
      <w:r>
        <w:rPr/>
        <w:t xml:space="preserve">.  Hostility, cruelty, pleasure in persecution, in assault, in change, in destruction, - all that turning against the man who possesses such instincts: </w:t>
      </w:r>
      <w:r>
        <w:rPr>
          <w:i/>
        </w:rPr>
        <w:t>such</w:t>
      </w:r>
      <w:r>
        <w:rPr/>
        <w:t xml:space="preserve"> is the origin of ‘bad conscience’.  The man who is forced into the oppressively narrow and regular morality, who for want of external enemies and resistance impatiently tears, persecutes, gnaws, disturbs, mistreats himself, this animal which is to be ‘tamed’, which rubs himself raw on the bars of his cage, this deprived man consumed with homesickness for the desert, who had no choice but to transform himself into an adventure, a place of torture, an uncertain and dangerous wilderness - this fool, this yearning and desperate prisoner became the inventor of ‘bad conscience’.  But with him was introduced the greatest and most sinister sickness which still afflicts man even today, man’s suffering </w:t>
      </w:r>
      <w:r>
        <w:rPr>
          <w:i/>
        </w:rPr>
        <w:t>from man, from himself</w:t>
      </w:r>
      <w:r>
        <w:rPr/>
        <w:t xml:space="preserve">: this is as a result of a violent separation from his animal past, of a leap which is also a fall into new situations and conditions of existence, of a declaration of war against the old instincts, which previously constituted the basis of his strength, pleasure and fearfulness.  On the other hand, let us add immediately that with the emergence of an animal soul turned against itself and taking sides against itself, something so new, so deep, so unprecedented, so enigmatic and </w:t>
      </w:r>
      <w:r>
        <w:rPr>
          <w:i/>
        </w:rPr>
        <w:t>pregnant with the future</w:t>
      </w:r>
      <w:r>
        <w:rPr/>
        <w:t xml:space="preserve"> came into existence that the earth’s aspect was essentially altered.  In fact, it took divine spectators to appreciate fully the drama which began at that time and whose end is not yet in sight, not by a long way - a drama too fine, too marvellous, too paradoxical to be allowed to run senselessly unnoticed on just any ridiculous star!  Since that time, man counts among the most unexpected and exciting lucky throws of the dice played by Heraclitus’ ‘great child’ - whether that be Zeus or chance - he arouses interest, suspense, hope, almost certainty, as if in himself something were being announced, were being prepared, as if man were not an end in himself, but rather only a pathway, an incident, a bridge, a great promise....  </w:t>
      </w:r>
    </w:p>
    <w:p>
      <w:pPr>
        <w:pStyle w:val="Normal"/>
        <w:rPr/>
      </w:pPr>
      <w:r>
        <w:rPr/>
      </w:r>
    </w:p>
    <w:p>
      <w:pPr>
        <w:pStyle w:val="Normal"/>
        <w:rPr/>
      </w:pPr>
      <w:r>
        <w:rPr/>
      </w:r>
    </w:p>
    <w:p>
      <w:pPr>
        <w:pStyle w:val="Normal"/>
        <w:widowControl/>
        <w:bidi w:val="0"/>
        <w:spacing w:lineRule="auto" w:line="276" w:before="0" w:after="200"/>
        <w:rPr/>
      </w:pPr>
      <w:r>
        <w:rPr>
          <w:rFonts w:eastAsia="Arial" w:cs="Arial"/>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09:00Z</dcterms:created>
  <dc:creator>VanessaJ</dc:creator>
  <dc:description/>
  <cp:keywords/>
  <dc:language>en-US</dc:language>
  <cp:lastModifiedBy>VanessaJ</cp:lastModifiedBy>
  <dcterms:modified xsi:type="dcterms:W3CDTF">2009-12-15T09:18:00Z</dcterms:modified>
  <cp:revision>10</cp:revision>
  <dc:subject/>
  <dc:title/>
</cp:coreProperties>
</file>