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b/>
          <w:sz w:val="24"/>
          <w:lang w:val="en-US"/>
        </w:rPr>
        <w:t>AN EXTREMELY  BRIEF INTRODUCTION TO PHILOSOPHY</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lang w:val="en-US"/>
        </w:rPr>
      </w:pPr>
      <w:r>
        <w:rPr>
          <w:sz w:val="24"/>
          <w:lang w:val="en-US"/>
        </w:rPr>
        <w:t>In  introducing philosophy I will begin  by attempting to make distinctions about generalisations - a somewhat paradoxical but unavoidable approach.</w:t>
      </w:r>
    </w:p>
    <w:p>
      <w:pPr>
        <w:pStyle w:val="Normal"/>
        <w:bidi w:val="0"/>
        <w:spacing w:lineRule="auto" w:line="360"/>
        <w:ind w:left="0" w:right="0" w:hanging="0"/>
        <w:jc w:val="both"/>
        <w:rPr>
          <w:lang w:val="en-US"/>
        </w:rPr>
      </w:pPr>
      <w:r>
        <w:rPr>
          <w:sz w:val="24"/>
          <w:lang w:val="en-US"/>
        </w:rPr>
        <w:t>So I might begin by characterising Western Philosophy as an active enquiry as opposed to Eastern philosophy characterised as a more passive and contemplative undertaking, and then be immediately confronted by Schopenhauer operating out of the 19</w:t>
      </w:r>
      <w:r>
        <w:rPr>
          <w:sz w:val="24"/>
          <w:vertAlign w:val="superscript"/>
          <w:lang w:val="en-US"/>
        </w:rPr>
        <w:t>th</w:t>
      </w:r>
      <w:r>
        <w:rPr>
          <w:sz w:val="24"/>
          <w:lang w:val="en-US"/>
        </w:rPr>
        <w:t xml:space="preserve"> century German tradition but then discovering his conclusions in the Hindu philosophic system. Or I might draw the distinction between the English American and the Continental traditions, between Empiricist based approaches and Rationalist/Existentialist approaches - but then Logical Positivism was imported wholesale from Vienna by Alfred Ayer in the 1930s.</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 xml:space="preserve">So let us begin with the term itself:  philo, meaning love or lover  of, and Sophia, usually translated as wisdom or knowledge. But even here we must be careful. To the ancient Greeks from where the word derives love could mean at least Eros or Agape. Eros is desire driven love and Agape is gift love, as say, the Christian God is said to feel for those  parts of humanity obedient to the Christian commandments. Philosophy in the western tradition is concerned with desire driven Eros love. But not all knowledge would be classed as wisdom - for instance if I counted the hairs on my right forearm that would be knowledge, but far from classifying it as wisdom I think it would be termed an exercise in futility. And bear in mind that usually what we desire is what we do not possess. </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If  Western philosophy is characterised as a desire for knowledge that entails wisdom then I’m afraid that the results have not been very great, if we take knowledge to mean certainty, for all philosophic work depends upon assumptions, not least that language can be a tool of enquiry here, an assumption which may be doubted. Suppose, for instance, language as a form of communication was compared to a bus, say the 281 I arrived on,  but philosophy required a boat. I will be travelling back on the 281 but not, I hope, along the Thames. Inasmuch as they seek to offer complete coherent structures, almost all the western philosophic systems I am familiar with are flawed in their own terms - which doesn’t mean that aspects of them cannot be extremely interesting. As an example: John-Paul Sartre’s Existentialism is founded upon choice and responsibility and this offers a very interesting insight into the human condition but it also requires that the individuals are always responsible for what happens to them. From this it means that if, say, the floor now collapses to our general injury we are as responsible for this just as much as if we had deliberately set about sawing through the supporting beams. I don’t mean that Sartre argued this case; it is a necessary consequence of the position he recommends. Alfred Ayer imported Logical Positivism into Britain and then applied it to ethics.  The common moral position is:  I like it because it is good, which appeals to some external code. The position that Ayer offered was: it is good because I like it. The moral position Ayer offers is really indistinguishable from that of a psychopath.</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The only system I know that stands up to scrutiny is Idealism, in which no-one believes, I think, including the proponents. How many of you have had dreams which seemed so real to you that it was not until waking that you realised they were dreams? (In fact I think all dreams seem real at the time of dreaming). If you admit to this experience then there can be no reply to the question: how do you know that this experience now is not a dream, for you have conceded that on some occasions it is only waking which informs you. But how many of you actually do believe that this is a dream and everyone else present is a figment of  your imagination? This is the position of Idealism, it cannot be refuted but no-one actually believes it - including George Berkeley who produced the best known Idealist arguments but was himself an Empiricist.</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 xml:space="preserve">The three great schools in the Western Tradition are: Idealism - the belief that everything is ideas, with at least one mind to contain them; Empiricism - based on experience and the scientific approach of observation and experiment; and Rationalism - the acceptance of one or two assumptions and characterised by metaphysical argument. Again, care is required because these categories are retrospective, that is to say that some of the philosophers so categorised would be extremely surprised at their own classification. </w:t>
      </w:r>
    </w:p>
    <w:p>
      <w:pPr>
        <w:pStyle w:val="Normal"/>
        <w:bidi w:val="0"/>
        <w:spacing w:lineRule="auto" w:line="360"/>
        <w:ind w:left="0" w:right="0" w:hanging="0"/>
        <w:jc w:val="both"/>
        <w:rPr/>
      </w:pPr>
      <w:r>
        <w:rPr>
          <w:sz w:val="24"/>
          <w:lang w:val="en-US"/>
        </w:rPr>
        <w:t>If I may give an analogy: the term ‘football’ may refer to soccer,  rugby, Gaelic, Australian, or the American version. They are all classified as football and are all team games but clearly what counts as a goal in one version does not count in another - each version of this game has different rules. The Schools of Philosophy are  a bit like this, with the addition of people like Nietzsche who may be regarded as playing the game alone, kicking the ball about in their own garden.</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It was once said that the western philosophic tradition is really only footnotes to the Greeks and I would like to turn to them now to illustrate a metaphysical argument and the strengths and limits of logic and rational argument.</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Parmenides, 5</w:t>
      </w:r>
      <w:r>
        <w:rPr>
          <w:sz w:val="24"/>
          <w:vertAlign w:val="superscript"/>
          <w:lang w:val="en-US"/>
        </w:rPr>
        <w:t>th</w:t>
      </w:r>
      <w:r>
        <w:rPr>
          <w:sz w:val="24"/>
          <w:lang w:val="en-US"/>
        </w:rPr>
        <w:t xml:space="preserve"> century bc, produced the first metaphysical argument that we have. Metaphysical means beyond the physical ie it is operating without any reference to experience or the senses. His argument is simple to rehearse but the implications are as startling as those to the hero of the film The Matrix. Parmenides says,  I cannot conceive of something coming from nothing, nor can I conceive of something returning to nothing. Therefore change is impossible, and this means that our senses which record change mislead us. Zeno was a follower of Parmenides and he produced his paradoxes to demonstrate the unreliability of the senses. (Demonstrate Achilles and the tortoise). Please don’t dismiss this as absurd by saying that you know that you can outrun a tortoise, this is Zeno’s point: his argument seems to demonstrate that it is impossible for Achilles to overtake the tortoise, you are relying on your sense experience, but it is your sense experience which is being challenged by the logic of the argument. You must challenge Zeno’s logic. Aristotle countered this by saying reality is continuous but the mind, in the case of the Achilles paradox, introduces artificial divisions and this is why Zeno’s logic seems to work. But Zeno might have replied: how do you know that reality is continuous except through relying on your senses? In other words he could accuse Aristotle of begging the question, of assuming the answer in the enquiry. And this is one of the characteristics of philosophy: it can produce astonishingly new ways of seeing things.</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 xml:space="preserve">It was Aristotle who invented the logic we still use. It is based on three laws: identity, Non-contradiction, and the excluded middle (explain). And all that it requires is consistency with these laws. Logic is a structure going nowhere, or as Nietzsche once put it, it eats its own tail. What makes logic useful is the assumptions that are brought to it. And in this sense a power station or a nuclear bomb, a hospital or a concentration camp may all claim to be logical developments from different assumptions. </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In our society the terms logical and reasonable or rational are used in a quite different way. When we accuse others of unreason or irrationality or non-logicality, we almost invariably mean that these people do not share our values. Values are really assumptions - they are required for logic to operate but they are not themselves logical.</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Finally, to bring us back to the present. The academic study of philosophy is thinking about thinking. In our culture the increasing emphasis in higher education is thinking about doing, it is really concerned with training a population for work, and as a single subject for study philosophy is becoming less popular.  Perhaps because of  this there have emerged popular philosophies which offer themselves in the manner of counsellors, whereby we may immediately improve the quality of our lives. I am not against this at all but I am wary of the coffee table catch phrase approach to philosophic understanding.</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One example will have to suffice: in Tuesday’s Guardian  Julian Baggini, editor of The Philosopher’s Magazine, reviewed  Havi Carel’s The Art of Living (among other books). Her particular concern was coping with illness and Baggini’s response was that exactly the same view could be reached by people who had never studied philosophy in the first place. Baggini quotes Carel (following Epicurus) how ‘focussing on present abilities, joys and experiences instead of worrying about a no-longer-existing past and a not-yet-existing future, is a way of avoiding some of the suffering caused by illness’. In terms of psychology I might agree here but in terms of philosophy, which historically is a desire to discover knowledge, the recommendation of the book seems to be undermining the discipline, not making use of it. And the suggestion that I can live in a past-free present, while apparently attractive, seems to me deeply misleading for ‘I’ is an historical construct - I am my history - and it is this construct that interprets the present. And although for the sake of an improved psychological state I may ignore this, offered as a philosophical practice it is really unsound.</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A by product of philosophic study may be clarity of thought but be aware that in the public debate clear thinking is like gold, its value lies in its scarcity. And like gold, it is not our usual mode of exchange. We should in my view, be much more careful of our assumptions and rational connections before rushing into argument.</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Knowledge must  true by definition but  whose truth are we discussing - that of the bomber or of the bombed, and do we refer to a suicide bomber or an aircraft? (Following the Existentialist position that truth is subjective)</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 xml:space="preserve">      ‘</w:t>
      </w:r>
      <w:r>
        <w:rPr>
          <w:sz w:val="24"/>
          <w:lang w:val="en-US"/>
        </w:rPr>
        <w:t>What is truth said jesting Pilate and did not wait for an answer’ (Francis Bacon).</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Necker cube as example of the presence of the valid unseen other).</w:t>
      </w:r>
    </w:p>
    <w:p>
      <w:pPr>
        <w:pStyle w:val="Normal"/>
        <w:bidi w:val="0"/>
        <w:spacing w:lineRule="auto" w:line="360"/>
        <w:ind w:left="0" w:right="0" w:hanging="0"/>
        <w:jc w:val="both"/>
        <w:rPr>
          <w:rFonts w:ascii="Times New Roman" w:hAnsi="Times New Roman"/>
          <w:sz w:val="24"/>
          <w:lang w:val="en-US"/>
        </w:rPr>
      </w:pPr>
      <w:r>
        <w:rPr>
          <w:sz w:val="24"/>
          <w:lang w:val="en-US"/>
        </w:rPr>
      </w:r>
    </w:p>
    <w:p>
      <w:pPr>
        <w:pStyle w:val="Normal"/>
        <w:bidi w:val="0"/>
        <w:spacing w:lineRule="auto" w:line="360"/>
        <w:ind w:left="0" w:right="0" w:hanging="0"/>
        <w:jc w:val="both"/>
        <w:rPr/>
      </w:pPr>
      <w:r>
        <w:rPr>
          <w:sz w:val="24"/>
          <w:lang w:val="en-US"/>
        </w:rPr>
        <w:t xml:space="preserve">Philosophy contains some of the great stories of the world and it is for this, rather than for the acquisition of wisdom, that I recommend it.  </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5</Words>
  <Characters>10399</Characters>
  <CharactersWithSpaces>8864</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0:03:00Z</dcterms:created>
  <dc:creator>Mason</dc:creator>
  <dc:description/>
  <dc:language>en-US</dc:language>
  <cp:lastModifiedBy/>
  <dcterms:modified xsi:type="dcterms:W3CDTF">2008-09-14T20:03:00Z</dcterms:modified>
  <cp:revision>2</cp:revision>
  <dc:subject/>
  <dc:title>AN EXTREMELY  BRIEF INTRODUCTION TO PHILOSO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on</vt:lpwstr>
  </property>
</Properties>
</file>