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Geoff Diginnes: My role as a music critic</w:t>
        <w:br/>
        <w:t>Kingston Philosophy Café, 18/7/12</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usic critique and democracy. The notion of a range of critical views, pespectives. This particularly important as mainstream criticism has become increasingly limited and lazy,  either as a disguised form of PR (particularly CD's and DVD's), or the vapidity of reviews in broardsheets, which is mostly little more than a few speedily put together opinionated soud-bites, full of generalisms and opinions without any substantiation. I remember one eminent critic who would make regular use of litererary or painterly analogies to describe a piece of music or an interpretation. So a particular performance of say Schubert's 'Ufinished' symphony had the feel of a late Rembandt painting, or a Bruckner symphony was compared with the last act of King Lear! I would imagine this form of specious analogy would be extremely confusing for the listener.   There is little doubt that now the best reviews are online. It is hoped that mainstream reviews will learn and improve through the example of  online reviews. But this is only a provisional hope. Another important function of reviews is that as well as enhancing the listeners critical faculties, it overall contribures to higher standards in performanc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o inform an audience of the both the work, its idiom, and the performance. Many people who are interested in 'classical' music, and who attend concerts find it difficult to distinguish between different performance styles - there are so many! I am delighted to receive emails from concert-goers who tell me they learnt something from my review/s. One woman in particular, sent me a very candid email. She said that she hated a particular performance of a well known classic, but felt she didn't have the knowledge/language to express her dislike. I won't name the work, or the performers.  But suffice to say that the conductor concerned is generally recognised ( or promoted) as among the most distiguished today. But she was right. It was a truly awful performance.And my review increased her understanding of why it was such a negative rendiion.  The worse kind of listener/audience is one who blindly applauses any performance. There is a fallacy that because the work is being performed at say the RFH, or Barbican by recognised orchestras like the LPO, Philharmonia,  it must be of value. This particularly applies to Prom audiences.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ritique as not necessarily negative, but educative, opening out alternative styles of musical interpretation. If I find a performance particularly bad I will usually indicate that it is bad from my perspective. Although some performances, like the one already mentioned, are so patently bad that indication of personal perspective is not required. But overall I see my reviews, judgements as provisional. My no means the last word. If there could be such a thing. Another admirable fearture of online reviewing is that it allows for more counter-views to be expressed. Another critic's disagreement with a review of mine does not necessarily mean I will change my view. But it is the condition for constructive critcal dialogu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Unlike mainstream reviews I try, as much as possible, to provide a rationale for my criticisms. But from what authority do I base my criticisms? Usually, through quite an extensive knowledge of a works performance styles,  practices, and their history. I also maintain that the score constitutes a good benchmark for judging performances. Certainly composers as eminent as Mozart, Beethoven, Schubert knew what they wanted. And nearly all instances the performance which comes closest to the score sounds right. But why do so many many conductors, pianists etc, ignore a basic instruction like a tempo indication. For instance in a great classic like Mozart's G minor Symphony K550 the first movement tempo is marked 'Allegro molto' (very fast). For a long time there was only one conductor, Furtwangler, who played it as marked. Even noted Mozartians such as Beecham and Bohm adopted a sluggish tempo here. Now, with historically informed 'period' practices, the correct tempio is more generally adhered to. But I also recognise that the composers score can be vague. Even Beethoven, in the first movement of his 9th Symphony, asks for an allegro which is not too fast and which is a little majestic,'Allegro ma non troppo, un poco maestoso'. How majestic does he want it? There are many such vague tempo and other indications. As Verdi once said to the young Toscanini when asked why a dynamic marking was left vague...'a good musician will instinctivel know how it should go' Verdi approving of the young conductor's interpretation. And similarly a good music critic, through his/her knowledge of a work, the score, and its interpretive thresholds, will usually instinctively know, but be open to other informed views where such vagueness exists.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 focus on cultivated listening. Listening, which is much underrated, as important, if not more important, than say playing a musical instrument. Adorno once said that the proper listening of say a late Beethoven quartet, requires a focused and nuanced form of concentration and reflection comparable to the reading of a philosophical text by Hegel or Spinoz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king available the interpretive alternatives to a particular performance, included those available on CD. And particularly introducing the listener to older, or 'historical' performance practices. We live in an age of unprecedented access to contemporary and past performances, with and endless range of musics and downloads. It follows from this that the crtics role is to inform, make recommendations, enabling the listener to derive more pleasure and knowledg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ast, but by no means least, I see it as my role as a critic to promote new or contemporary music. Over 90% of regular concerts in London, and in other major European venues, are devoted to music by dead composers, many dead for a long time!. I have nothing against excellent renditions of the classics, but I believe strongly that this should be balanced with the new. Otherwise it becomes,  has become a museum culture. Classical concerts in our age are quite unique in in this sense. In the Vienna of Mozart, Beethoven, for instance, very little older music was performed. It was mostly music of living composers. This is partly to do with  ageing , rather conservatve audiences. If classical music is going to survive it will inevitably have to adapt to future, younger audiences, who are generally more interested in and receptive of in new music.How often do we hear works by the American composer William Schumann? I could also mention contemporary composers like; the Scandinavian's Dag Wiren and Pehr Nordren, the Italian Giacinto Scelsi, the Russian Boris Tishenko, or the French Pascal Dusapin? And all of these composers, apart from the last named, work worked in quite traditional styles!   I should also mention our own Robert Simpson. A major symphonist who is rarely, if ever. performed in concert. Simpson's Ninth Symphony ranks among the greatest symphonic statements of the Twentieth century.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7:00Z</dcterms:created>
  <dc:creator>Mason</dc:creator>
  <dc:description/>
  <cp:keywords/>
  <dc:language>en-US</dc:language>
  <cp:lastModifiedBy>Mason</cp:lastModifiedBy>
  <dcterms:modified xsi:type="dcterms:W3CDTF">2012-07-19T19:28:00Z</dcterms:modified>
  <cp:revision>3</cp:revision>
  <dc:subject/>
  <dc:title>Geoff Diginnes: My role as a music critic</dc:title>
</cp:coreProperties>
</file>