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hat happened next…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700</wp:posOffset>
                </wp:positionV>
                <wp:extent cx="9284335" cy="4297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0" cy="4297680"/>
                          <a:chOff x="0" y="0"/>
                          <a:chExt cx="9284400" cy="429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42000"/>
                          </a:blip>
                          <a:srcRect l="51414" t="44955" r="3991" b="4976"/>
                          <a:stretch/>
                        </pic:blipFill>
                        <pic:spPr>
                          <a:xfrm>
                            <a:off x="0" y="0"/>
                            <a:ext cx="4044240" cy="35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42000"/>
                          </a:blip>
                          <a:srcRect l="52927" t="9069" r="3950" b="78162"/>
                          <a:stretch/>
                        </pic:blipFill>
                        <pic:spPr>
                          <a:xfrm>
                            <a:off x="5094000" y="3331080"/>
                            <a:ext cx="419040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lum contrast="36000"/>
                          </a:blip>
                          <a:srcRect l="4517" t="48782" r="51375" b="2538"/>
                          <a:stretch/>
                        </pic:blipFill>
                        <pic:spPr>
                          <a:xfrm>
                            <a:off x="4975200" y="42480"/>
                            <a:ext cx="4148280" cy="35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pt;width:731.05pt;height:338.4pt" coordorigin="-11,20" coordsize="14621,67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;top:20;width:6368;height:56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011;top:5266;width:6598;height:152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824;top:87;width:6532;height:56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-76835</wp:posOffset>
            </wp:positionV>
            <wp:extent cx="4131310" cy="3043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15" t="9356" r="50876" b="5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chael Sandel is here comparing the soldiers' dilemma to well-known "trolley" (or tram, or train) thought-experiments, in which, for example, you could save several lives by diverting a runaway trolley onto a line where it would kill only one person, or by pushing a fat man off a bridge to stop the trolley. The latter is often considered closer to deliberate killing, and therefore more morally reprehensible, than the former. Do you agree?</w:t>
      </w:r>
    </w:p>
    <w:p>
      <w:pPr>
        <w:pStyle w:val="Normal"/>
        <w:rPr>
          <w:i/>
          <w:i/>
          <w:sz w:val="12"/>
          <w:szCs w:val="22"/>
        </w:rPr>
      </w:pPr>
      <w:r>
        <w:rPr>
          <w:i/>
          <w:sz w:val="1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Does knowing the outcome alter your judgment about the morality of the soldiers' decision? Could or should they have done otherwise? In a world where we cannot always accurately predict the outcomes of our actions, are consequences inevitably a poor moral guide? Should other moral principles take precedence? Sometimes? Always? When?</w:t>
      </w:r>
    </w:p>
    <w:sectPr>
      <w:type w:val="nextPage"/>
      <w:pgSz w:orient="landscape" w:w="16838" w:h="11906"/>
      <w:pgMar w:left="1021" w:right="1021" w:gutter="0" w:header="0" w:top="709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20:00Z</dcterms:created>
  <dc:creator>Mason</dc:creator>
  <dc:description/>
  <cp:keywords/>
  <dc:language>en-US</dc:language>
  <cp:lastModifiedBy>Mason</cp:lastModifiedBy>
  <dcterms:modified xsi:type="dcterms:W3CDTF">2010-11-30T12:08:00Z</dcterms:modified>
  <cp:revision>6</cp:revision>
  <dc:subject/>
  <dc:title>"The Afghan goatherds" from Michael Sandel's Justice</dc:title>
</cp:coreProperties>
</file>