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matic Iro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great ironist, wasn’t h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Socrates whom Plato lo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 much? It’s a unfortunate tha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to had a blind spot for iro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’m ready to believe that for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st favoured student, earnestl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gullibly bewitched by the masters spell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rates constructed a particular Hel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Yet we must not forge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Plato watched as his hero die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demned to swallow that notorious do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 hemlock.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So severely those membe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 the Athenian democracy punish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old teacher for corrupting you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Plato’s record, he dies with su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lf possession that it might ha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en supposed that hemloc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 the end he chose. His disci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ld do nothing but swallow his r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ars later, Aristotle quit that 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democracy, threatened by the same mo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told them he would help pr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m, those vindictive Athenian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king the same mistake twice. Aristot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new his irony. He spoke it like a nat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ember, Plato was forced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d impotently by while 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tched his hero die. We ca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derstand how in later yea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 might be so unforgiving wh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wrote and spoke of democ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understand too,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thin his grief Plato might ha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und new  opportuniti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might discovered an unexpec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er among the seeds of consol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ider, the master is no m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to, the most favoured discipl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rally had the floor. He beg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set his memories of the master down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ading the picture, and subtly revising i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he went along. Posthumous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udent tamed his teac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to had the great sage Socrate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o in life had taught obliquel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ing ironies, sugg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questions to break accep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sdom down, teaching from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ok that Plato wro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lec Bell, April 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32:00Z</dcterms:created>
  <dc:creator>Elmcrofter</dc:creator>
  <dc:description/>
  <dc:language>en-US</dc:language>
  <cp:lastModifiedBy>Elmcrofter</cp:lastModifiedBy>
  <cp:lastPrinted>2008-05-08T20:19:00Z</cp:lastPrinted>
  <dcterms:modified xsi:type="dcterms:W3CDTF">2008-05-08T19:20:00Z</dcterms:modified>
  <cp:revision>3</cp:revision>
  <dc:subject/>
  <dc:title>A great ironist, wasn’t he,</dc:title>
</cp:coreProperties>
</file>