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built to go through mo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uilt organically, destruction tes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ross dozens of millennia and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ntain within me net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indescribable complexi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s and feedback loops. Th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 me to monitor the world I surve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se all that my receptors respond 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minimise the la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ween stimulus and gra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 and spur, they goad me to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ival, piloted all the w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ubroutines of skill and guil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” is my guiding fiction. My sense of “m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 necessary fiction, wri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every cell. Those urgent mess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y a “you” to recognise,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 will appear to be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f determined, as spontaneous, as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ec Bell, September 200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7:30:00Z</dcterms:created>
  <dc:creator>Elmcrofter</dc:creator>
  <dc:description/>
  <dc:language>en-US</dc:language>
  <cp:lastModifiedBy>Elmcrofter</cp:lastModifiedBy>
  <dcterms:modified xsi:type="dcterms:W3CDTF">2008-09-07T08:24:00Z</dcterms:modified>
  <cp:revision>2</cp:revision>
  <dc:subject/>
  <dc:title>Automaton</dc:title>
</cp:coreProperties>
</file>