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ew Materiali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have become the mo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gorous materialists, you and 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we explore our alte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ality, we discover the forc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shape our unity of sigh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lovers, we make manif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chemistries of fat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n those moments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r shared passion create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ive brief material form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pture and ecstas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intensity of our coupl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ongs in the universe of fu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collision, to the physi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ll of its unknowing sta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we acknowledg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spite of our doe-eyed gaz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s we sink again into ou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vely separate condi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face of bliss, we h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ome hard-boiled materia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remember all we lea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bout the gravity of our sta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lec Bell, May 20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23:09:00Z</dcterms:created>
  <dc:creator>Elmcrofter</dc:creator>
  <dc:description/>
  <dc:language>en-US</dc:language>
  <cp:lastModifiedBy>Elmcrofter</cp:lastModifiedBy>
  <cp:lastPrinted>2008-09-01T23:25:00Z</cp:lastPrinted>
  <dcterms:modified xsi:type="dcterms:W3CDTF">2008-09-01T22:25:00Z</dcterms:modified>
  <cp:revision>7</cp:revision>
  <dc:subject/>
  <dc:title>We have to be rigorous materialists,</dc:title>
</cp:coreProperties>
</file>