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The Fulfilments of Post-consumerism and the Politics of Renewal </w:t>
      </w:r>
      <w:r>
        <w:rPr>
          <w:szCs w:val="22"/>
          <w:lang w:val="en-US"/>
        </w:rPr>
        <w:t xml:space="preserve">– </w:t>
      </w:r>
      <w:r>
        <w:rPr/>
        <w:t>Kate Soper</w:t>
      </w:r>
    </w:p>
    <w:p>
      <w:pPr>
        <w:pStyle w:val="Normal"/>
        <w:rPr/>
      </w:pPr>
      <w:r>
        <w:rPr/>
      </w:r>
    </w:p>
    <w:p>
      <w:pPr>
        <w:pStyle w:val="Normal"/>
        <w:rPr/>
      </w:pPr>
      <w:r>
        <w:rPr/>
      </w:r>
    </w:p>
    <w:p>
      <w:pPr>
        <w:pStyle w:val="Normal"/>
        <w:autoSpaceDE w:val="false"/>
        <w:spacing w:lineRule="auto" w:line="480"/>
        <w:rPr/>
      </w:pPr>
      <w:r>
        <w:rPr>
          <w:szCs w:val="22"/>
          <w:lang w:val="en-US"/>
        </w:rPr>
        <w:t xml:space="preserve">Other contributions to this collection, together with the opening </w:t>
      </w:r>
      <w:r>
        <w:rPr>
          <w:i/>
          <w:iCs/>
          <w:szCs w:val="22"/>
          <w:lang w:val="en-US"/>
        </w:rPr>
        <w:t>Feelbad Britain</w:t>
      </w:r>
      <w:r>
        <w:rPr>
          <w:szCs w:val="22"/>
          <w:lang w:val="en-US"/>
        </w:rPr>
        <w:t xml:space="preserve"> essay, offer extensive commentary on the quality of our current discontents and on the malign forces responsible for them. They also point to the significant economic and political changes that will be needed to alleviate the worst forms of poverty and distress, and to set the country on the path to a more socially just and sustainable order. I do not intend here to add much to this general diagnosis of Britain’s ills, nor to consider in any specific way the economic arrangements and trans-national forms of cooperation that will be required to remedy them. But in discussion of the sources and agents of any such transformation, I note the stress that has been placed on the cultural shifts – indeed the veritable cultural revolution – that will be the prior condition of the emergence of any sufficiently forceful ‘will to change’, and thus of any effective political mandate for a new order. And it is this cultural revision of outlook that I want to discuss here: both to take note of some of the signs – admittedly rather few at present – that it may be in the offing, and to contribute something to its further summoning. My remarks are prompted by my own experience of life in contemporary Britain, and have Britain as their main reference. But the cultural shifts I am concerned with are by no means exclusive to this country, and will need, in fact, to come about on a transnational scale and to involve transnational forms of governance (especially in the first instance within the nations of the so-called ‘developed’ world) as a condition of any remaking of Britain itself. In other words, and in line with the correct stress placed by the </w:t>
      </w:r>
      <w:r>
        <w:rPr>
          <w:i/>
          <w:iCs/>
          <w:szCs w:val="22"/>
          <w:lang w:val="en-US"/>
        </w:rPr>
        <w:t>Feelbad Britain</w:t>
      </w:r>
      <w:r>
        <w:rPr>
          <w:szCs w:val="22"/>
          <w:lang w:val="en-US"/>
        </w:rPr>
        <w:t xml:space="preserve"> writers on transnational initiatives as a key lever for national change, the ‘cultural revolution’ required cannot take place in one country only. Nor will it, for just as globalisation has contributed to the hegemonic power of the current – ‘consumerist’ – conception of the ‘good life’, so it will ensure the contemporaneous diffusion, at least within the more affluent nations, of any countering ‘imaginary’. </w:t>
      </w:r>
    </w:p>
    <w:p>
      <w:pPr>
        <w:pStyle w:val="Normal"/>
        <w:autoSpaceDE w:val="false"/>
        <w:spacing w:lineRule="auto" w:line="480"/>
        <w:rPr>
          <w:szCs w:val="22"/>
          <w:lang w:val="en-US"/>
        </w:rPr>
      </w:pPr>
      <w:r>
        <w:rPr>
          <w:szCs w:val="22"/>
          <w:lang w:val="en-US"/>
        </w:rPr>
      </w:r>
    </w:p>
    <w:p>
      <w:pPr>
        <w:pStyle w:val="Normal"/>
        <w:autoSpaceDE w:val="false"/>
        <w:spacing w:lineRule="auto" w:line="480"/>
        <w:rPr>
          <w:b/>
          <w:b/>
          <w:bCs/>
          <w:szCs w:val="22"/>
          <w:lang w:val="en-US"/>
        </w:rPr>
      </w:pPr>
      <w:r>
        <w:rPr>
          <w:b/>
          <w:bCs/>
          <w:szCs w:val="22"/>
          <w:lang w:val="en-US"/>
        </w:rPr>
        <w:t>A revision of thinking ‘in the offing’?</w:t>
      </w:r>
    </w:p>
    <w:p>
      <w:pPr>
        <w:pStyle w:val="Normal"/>
        <w:spacing w:lineRule="auto" w:line="480"/>
        <w:rPr>
          <w:b/>
          <w:b/>
          <w:bCs/>
          <w:szCs w:val="22"/>
          <w:lang w:val="en-US"/>
        </w:rPr>
      </w:pPr>
      <w:r>
        <w:rPr>
          <w:b/>
          <w:bCs/>
          <w:szCs w:val="22"/>
          <w:lang w:val="en-US"/>
        </w:rPr>
      </w:r>
    </w:p>
    <w:p>
      <w:pPr>
        <w:pStyle w:val="Normal"/>
        <w:spacing w:lineRule="auto" w:line="480"/>
        <w:rPr/>
      </w:pPr>
      <w:r>
        <w:rPr>
          <w:lang w:val="en-US"/>
        </w:rPr>
        <w:t xml:space="preserve">I have referred to the ‘hegemony’ of the ‘consumerist’ way of life, by which I mean the dominance of a mode of consuming definable </w:t>
      </w:r>
      <w:r>
        <w:rPr/>
        <w:t>not only by its rupture with earlier systems of need, but also by its resistance to any non-commodified conceptions of the means of advancing the ‘good life’ and personal development. It is marked, that is, by all the insignia of the quest for profit: by the mass production and diversification of goods for sale (rather than the promotion of other means of realising well-being);</w:t>
      </w:r>
      <w:r>
        <w:rPr>
          <w:rStyle w:val="FootnoteCharacters"/>
        </w:rPr>
        <w:t xml:space="preserve"> </w:t>
      </w:r>
      <w:r>
        <w:rPr/>
        <w:t xml:space="preserve">and by the unprecedented investment in branding, packaging, advertising and other inducements to purchase. Its productive mission, one might say, is the multiplication and diversification of ‘satisfiers’ of already experienced forms of need and, wherever possible, the creation of new ‘needs’ themselves – provided these are always conceived as satisfiable only through goods or services provided on the market and are thus means of profiteering. There is no denying that this ‘consumerism’ is reliant on manipulative methods for much of its appeal. But its success in winning and sustaining that appeal must also be acknowledged. </w:t>
      </w:r>
      <w:r>
        <w:rPr>
          <w:lang w:val="en-US"/>
        </w:rPr>
        <w:t xml:space="preserve">Many love shopping and acquiring new clothes, shoes, sports and leisure gear, household furnishings, cosmetic goods and services, and so forth; and the market for new technology, especially ipods, mobiles, computers, electronic games, and similar items shows no sign of abating. Much the same is true of the demand for high speed and/or privatised modes of traveling, such as driving and airflight, which are still hugely popular. It is important for the critics of consumer society to recognise this consensus, however much they may deplore it, and to make clear what theoretical line they are taking on </w:t>
      </w:r>
      <w:r>
        <w:rPr/>
        <w:t xml:space="preserve">the degree of autonomy exercised by consumers and the status of their desires. The Left has often in the past been rather evasive about the issue of consumer freedom and accountability. This is because it has been anxious to claim </w:t>
      </w:r>
      <w:r>
        <w:rPr>
          <w:i/>
          <w:iCs/>
        </w:rPr>
        <w:t>both</w:t>
      </w:r>
      <w:r>
        <w:rPr/>
        <w:t xml:space="preserve"> that its critique of the ‘falsity’ of consumerism (together with its implied knowledge of what people ‘really’ need) is democratically representative, </w:t>
      </w:r>
      <w:r>
        <w:rPr>
          <w:i/>
          <w:iCs/>
        </w:rPr>
        <w:t xml:space="preserve">and </w:t>
      </w:r>
      <w:r>
        <w:rPr/>
        <w:t xml:space="preserve">to explain the mismatch at any point in time between what consumers </w:t>
      </w:r>
      <w:r>
        <w:rPr>
          <w:i/>
          <w:iCs/>
        </w:rPr>
        <w:t>actually</w:t>
      </w:r>
      <w:r>
        <w:rPr/>
        <w:t xml:space="preserve"> demand and what it is claimed they </w:t>
      </w:r>
      <w:r>
        <w:rPr>
          <w:i/>
          <w:iCs/>
        </w:rPr>
        <w:t>really</w:t>
      </w:r>
      <w:r>
        <w:rPr/>
        <w:t xml:space="preserve"> want, by reference to their unfreedom, in other words, their ideological manipulation. But it seems no more convincing to view shopping enthusiasts as merely the unfortunate and unaccountable dupes of the consumer society, than to view them as fully autonomous and self-knowing beneficiaries of it. There is, in short, a tension around the issue of consumer needs and desires that it would be more honest to admit and openly discuss, rather than seek to suppress. We also need fully to acknowledge the complexities and contradictions of a culture in which all of us are thoroughly integrated into the ‘Western way of life’ and its capitalist provision of our car transport, air flights, fuel, life insurance, pensions, and so forth, even if many of us – for differing reasons and in differing ways – are also alienated, exploited and politically disaffected with this system. We need, therefore, to be cautious about presuming any extensive support for an alternative way of life to that of present consumer culture; and we can be certain that even if it were to gain wider appeal and hence begin to provide a democratic mandate for change, there will be no quick and easy ways of moving to a post-consumerist way of living.</w:t>
      </w:r>
    </w:p>
    <w:p>
      <w:pPr>
        <w:pStyle w:val="BodyTextIndent3"/>
        <w:spacing w:lineRule="auto" w:line="480"/>
        <w:ind w:hanging="0"/>
        <w:rPr/>
      </w:pPr>
      <w:r>
        <w:rPr/>
      </w:r>
    </w:p>
    <w:p>
      <w:pPr>
        <w:pStyle w:val="BodyTextIndent3"/>
        <w:spacing w:lineRule="auto" w:line="480"/>
        <w:ind w:hanging="0"/>
        <w:rPr>
          <w:lang w:val="en-US"/>
        </w:rPr>
      </w:pPr>
      <w:r>
        <w:rPr>
          <w:lang w:val="en-US"/>
        </w:rPr>
        <w:t>That said, however, there are also a number of qualifications to be made to this somewhat discouraging picture, and some recent countering trends of which we ought to take account. In the first place, there is a clear distinction to be drawn between forms of consumption that are foisted upon us, whether we would have it or not, in virtue of our collective co-option into the market driven system of provision, and a simpler – and relatively freer – exercise of consumer choice. There may be little option in some situations but to drive to work (although these situations are probably rather fewer than people like to claim), but the decision to acquire an SUV in which to do it is altogether more voluntary. People will have little say about what happens with the investment of their mortgage payments or pension contributions. But they will have a lot more say in how many home ‘makeovers’ they go in for, what materials they use, how much they recycle, and so forth. Likewise in respect of a whole range of goods and services, there is always a space for more or less green or fair trade forms of purchase, and the recent expansion of ethical shopping indicates that there are now increasing numbers who are keen to avail themselves of the opportunity this allows for more socially just and environmentally friendly consumption.</w:t>
      </w:r>
    </w:p>
    <w:p>
      <w:pPr>
        <w:pStyle w:val="BodyTextIndent3"/>
        <w:spacing w:lineRule="auto" w:line="480"/>
        <w:ind w:hanging="0"/>
        <w:rPr>
          <w:lang w:val="en-US"/>
        </w:rPr>
      </w:pPr>
      <w:r>
        <w:rPr>
          <w:lang w:val="en-US"/>
        </w:rPr>
      </w:r>
    </w:p>
    <w:p>
      <w:pPr>
        <w:pStyle w:val="Normal"/>
        <w:autoSpaceDE w:val="false"/>
        <w:spacing w:lineRule="auto" w:line="480"/>
        <w:rPr>
          <w:szCs w:val="20"/>
          <w:lang w:val="en-US"/>
        </w:rPr>
      </w:pPr>
      <w:r>
        <w:rPr>
          <w:lang w:val="en-US"/>
        </w:rPr>
        <w:t>Ethical shopping, it is true, can readily figure as ‘greenwash’ for producers and retailers, and sometimes functions, as George Monbiot</w:t>
      </w:r>
      <w:r>
        <w:rPr>
          <w:vertAlign w:val="superscript"/>
          <w:lang w:val="en-US"/>
        </w:rPr>
        <w:t>1</w:t>
      </w:r>
      <w:r>
        <w:rPr>
          <w:lang w:val="en-US"/>
        </w:rPr>
        <w:t xml:space="preserve"> has suggested, as little more than a fashion gimmick.</w:t>
      </w:r>
      <w:r>
        <w:rPr>
          <w:vertAlign w:val="superscript"/>
          <w:lang w:val="en-US"/>
        </w:rPr>
        <w:t xml:space="preserve"> </w:t>
      </w:r>
      <w:r>
        <w:rPr>
          <w:lang w:val="en-US"/>
        </w:rPr>
        <w:t>Being associated with dutiful buying rather than self-interest, it does little to invite us to revise conceptions of our own well-being and the role of consumption in securing it, and even ethical shoppers too often remain captive to the ‘consumerist’ understanding of the ‘good life’ to the exclusion of other visions of how to live and prosper. But even if it is only a small one, it is a step in the right direction, and should be welcomed as such.</w:t>
      </w:r>
    </w:p>
    <w:p>
      <w:pPr>
        <w:pStyle w:val="Normal"/>
        <w:spacing w:lineRule="auto" w:line="480"/>
        <w:rPr>
          <w:szCs w:val="20"/>
          <w:lang w:val="en-US"/>
        </w:rPr>
      </w:pPr>
      <w:r>
        <w:rPr>
          <w:szCs w:val="20"/>
          <w:lang w:val="en-US"/>
        </w:rPr>
      </w:r>
    </w:p>
    <w:p>
      <w:pPr>
        <w:pStyle w:val="Normal"/>
        <w:spacing w:lineRule="auto" w:line="480"/>
        <w:rPr>
          <w:i/>
          <w:i/>
          <w:iCs/>
        </w:rPr>
      </w:pPr>
      <w:r>
        <w:rPr>
          <w:lang w:val="en-US"/>
        </w:rPr>
        <w:t xml:space="preserve">Nor, </w:t>
      </w:r>
      <w:r>
        <w:rPr/>
        <w:t xml:space="preserve">despite the lure of the shopping malls for so many people today, should we assume that it is only the more extreme No Logo and anti-globalisation campaigners or ‘Simple Lifers’ who are questioning the wisdom of continuing with the growth economy and its consumerist life-style. It is true that neither in Britain (nor anywhere else) are there many signs of disaffection, but that does not mean that there are none at all, and we can already detect a measure of consumer ambivalence about the ‘good life’, both in the sense that other conceptions of this are gaining more of a hold among some, and in the sense that there is a pervasive sense of disenchantment with the supposed blessings of consumerism, compromised as these now are by the stress, pollution, traffic congestion, obesity and general ill health that go with them. Today, in short, a good part of the affluent British lifestyle is being brought into question not so much because of its environmental consequences (although these are also deplored), but because of its negative impact on people themselves, and the ways it distrains on both sensual pleasure and more spiritual forms of well being. We can take note in this connection of the many laments for what has gone missing from our lives under the relentless pressure from neo-liberal economic policies, and the frequently expressed interests in less tangible goods such as more free time, less stress, more personal contacts, and a slower pace of life. Whether it be distress about the loss of the forms of convenience and conviviality associated with the local Post Office, or the nostalgia for a nationalised rail service (for a time as a fellow traveller said to me the other day ‘when we were passengers, not customers’), or the dejection over an educational system so tailored to the needs of industry rather than the intrinsic rewards of learning, or alarm over the commercialisation of children and the evidence of depression among the young – in all such cases, what is voiced is a sense of sadness that none other than monetary values can make any headway in our culture, that little in public life will be guaranteed survival if it cannot make profit. These voicings of discontent are still fairly low-key, diffuse, and politically unfocussed. They are the frustrated murmurings of those who are aware of their impotence to take on the corporate giants, and have little coherent idea of what to put in place of the existing order. But their regrets and disgusts are real enough, and they feed into a now quite widely felt sense of the opportunities we have squandered in recent decades for enjoying more relaxed and less narrowly reductive ways of living. There are a number, too, </w:t>
      </w:r>
      <w:r>
        <w:rPr>
          <w:szCs w:val="22"/>
          <w:lang w:val="en-US"/>
        </w:rPr>
        <w:t xml:space="preserve">– </w:t>
      </w:r>
      <w:r>
        <w:rPr/>
        <w:t xml:space="preserve">the ‘alternative hedonists’ – who are now more explicitly asking why we must always pursue more monetary wealth, and why, when we have done so, it must mainly accrue to the already rich and super-rich, and not be turned into public resources for the benefit of all of us. Why, it is asked, must we further swell the coffers of a handful of magnates and financiers, when we could have otherwise dramatically reduced the time spent working, or provided home insulation for all, or doubled the parks and playgrounds in every town and city, or created a complex of walkways and cycle tracks throughout the land allowing all of us, from the cradle to the grave, to bike or walk in safety </w:t>
      </w:r>
      <w:r>
        <w:rPr>
          <w:szCs w:val="22"/>
          <w:lang w:val="en-US"/>
        </w:rPr>
        <w:t xml:space="preserve">– </w:t>
      </w:r>
      <w:r>
        <w:rPr/>
        <w:t>and consider how splendid we could have made these tracks, given the difference between the cost of a metre of the M5 (£35,000) and that of a metre of cycle path (£180).</w:t>
      </w:r>
    </w:p>
    <w:p>
      <w:pPr>
        <w:pStyle w:val="Pa1"/>
        <w:spacing w:lineRule="auto" w:line="480"/>
        <w:rPr>
          <w:rFonts w:ascii="Times New Roman" w:hAnsi="Times New Roman" w:cs="Times New Roman"/>
          <w:i/>
          <w:i/>
          <w:iCs/>
          <w:sz w:val="24"/>
          <w:lang w:val="en-GB"/>
        </w:rPr>
      </w:pPr>
      <w:r>
        <w:rPr>
          <w:rFonts w:cs="Times New Roman" w:ascii="Times New Roman" w:hAnsi="Times New Roman"/>
          <w:i/>
          <w:iCs/>
          <w:sz w:val="24"/>
          <w:lang w:val="en-GB"/>
        </w:rPr>
      </w:r>
    </w:p>
    <w:p>
      <w:pPr>
        <w:pStyle w:val="Pa1"/>
        <w:spacing w:lineRule="auto" w:line="480"/>
        <w:rPr>
          <w:rFonts w:ascii="Times New Roman" w:hAnsi="Times New Roman" w:cs="Times New Roman"/>
          <w:b/>
          <w:b/>
          <w:bCs/>
          <w:sz w:val="24"/>
          <w:lang w:val="en-GB"/>
        </w:rPr>
      </w:pPr>
      <w:r>
        <w:rPr>
          <w:rFonts w:cs="Times New Roman" w:ascii="Times New Roman" w:hAnsi="Times New Roman"/>
          <w:b/>
          <w:bCs/>
          <w:sz w:val="24"/>
          <w:lang w:val="en-GB"/>
        </w:rPr>
        <w:t>Towards post-consumerism</w:t>
      </w:r>
    </w:p>
    <w:p>
      <w:pPr>
        <w:pStyle w:val="Normal"/>
        <w:autoSpaceDE w:val="false"/>
        <w:spacing w:lineRule="auto" w:line="360"/>
        <w:ind w:left="720" w:hanging="0"/>
        <w:rPr>
          <w:rFonts w:ascii="Times New Roman" w:hAnsi="Times New Roman" w:cs="Times New Roman"/>
          <w:b/>
          <w:b/>
          <w:bCs/>
          <w:sz w:val="24"/>
          <w:lang w:val="en-GB"/>
        </w:rPr>
      </w:pPr>
      <w:r>
        <w:rPr>
          <w:rFonts w:cs="Times New Roman"/>
          <w:b/>
          <w:bCs/>
          <w:sz w:val="24"/>
          <w:lang w:val="en-GB"/>
        </w:rPr>
      </w:r>
    </w:p>
    <w:p>
      <w:pPr>
        <w:pStyle w:val="Pa1"/>
        <w:spacing w:lineRule="auto" w:line="480"/>
        <w:rPr>
          <w:rFonts w:ascii="Times New Roman" w:hAnsi="Times New Roman" w:cs="Times New Roman"/>
          <w:sz w:val="24"/>
          <w:szCs w:val="20"/>
          <w:vertAlign w:val="superscript"/>
        </w:rPr>
      </w:pPr>
      <w:r>
        <w:rPr>
          <w:rFonts w:cs="Times New Roman" w:ascii="Times New Roman" w:hAnsi="Times New Roman"/>
          <w:sz w:val="24"/>
        </w:rPr>
        <w:t>In the UK per capita emissions of C02 are running at 9.6 tonnes a year, whereas a ‘sustainable’ quota is estimated at 2.45 tonnes. This means that each of us needs to reduce our emissions by no less than three-quarters on average. But even if there were no compelling environmental reasons for shifting to a less acquisitive, work-driven and fast-paced way of living, there are many rewards to be had from doing so, and a growing body of evidence to indicate that increases in economic wealth do not, once a certain level has been reached, bring any further enhancement of personal happiness or well-being.</w:t>
      </w:r>
      <w:r>
        <w:rPr>
          <w:rFonts w:cs="Times New Roman" w:ascii="Times New Roman" w:hAnsi="Times New Roman"/>
          <w:sz w:val="24"/>
          <w:vertAlign w:val="superscript"/>
        </w:rPr>
        <w:t xml:space="preserve">2 </w:t>
      </w:r>
      <w:r>
        <w:rPr>
          <w:rFonts w:cs="Times New Roman" w:ascii="Times New Roman" w:hAnsi="Times New Roman"/>
          <w:sz w:val="24"/>
        </w:rPr>
        <w:t xml:space="preserve">Indeed, </w:t>
      </w:r>
      <w:r>
        <w:rPr>
          <w:rFonts w:cs="Times New Roman" w:ascii="Times New Roman" w:hAnsi="Times New Roman"/>
          <w:sz w:val="24"/>
          <w:szCs w:val="20"/>
        </w:rPr>
        <w:t xml:space="preserve">according to the New Economic Foundation’s </w:t>
      </w:r>
      <w:r>
        <w:rPr>
          <w:rFonts w:cs="Times New Roman" w:ascii="Times New Roman" w:hAnsi="Times New Roman"/>
          <w:i/>
          <w:sz w:val="24"/>
          <w:szCs w:val="20"/>
        </w:rPr>
        <w:t>Manifesto on Well-Being</w:t>
      </w:r>
      <w:r>
        <w:rPr>
          <w:rFonts w:cs="Times New Roman" w:ascii="Times New Roman" w:hAnsi="Times New Roman"/>
          <w:sz w:val="24"/>
          <w:szCs w:val="20"/>
          <w:vertAlign w:val="superscript"/>
        </w:rPr>
        <w:t>3</w:t>
      </w:r>
      <w:r>
        <w:rPr>
          <w:rFonts w:cs="Times New Roman" w:ascii="Times New Roman" w:hAnsi="Times New Roman"/>
          <w:sz w:val="24"/>
          <w:szCs w:val="20"/>
        </w:rPr>
        <w:t>, alongside a near doubling of economic output in the last thirty years, there has been a rise in depression and mental illness, and feelings of trust in others have fallen dramatically (whereas some 60 per cent in the 1960s answered affirmatively to the question ‘do you think most other people can be trusted’, this has now fallen to around 30 per cent).</w:t>
      </w:r>
      <w:r>
        <w:rPr/>
        <w:t xml:space="preserve"> </w:t>
      </w:r>
      <w:r>
        <w:rPr>
          <w:rFonts w:cs="Times New Roman" w:ascii="Times New Roman" w:hAnsi="Times New Roman"/>
          <w:sz w:val="24"/>
        </w:rPr>
        <w:t>Self-reported stress caused or made worse by work has more than doubled in Britain between 1990 and 2001/2, and even in areas where job satisfaction in the past has to some extent compensated for relative lack of earnings, stress and insecurity have now begun to take their toll. A recent study, for example has found an increase in depression, strain, sleep loss and unhappiness during the 1990s among Britain’s six million public service workers, whose job satisfaction has now fallen dramatically.</w:t>
      </w:r>
      <w:r>
        <w:rPr>
          <w:rFonts w:cs="Times New Roman" w:ascii="Times New Roman" w:hAnsi="Times New Roman"/>
          <w:sz w:val="24"/>
          <w:vertAlign w:val="superscript"/>
        </w:rPr>
        <w:t>4</w:t>
      </w:r>
    </w:p>
    <w:p>
      <w:pPr>
        <w:pStyle w:val="Normal"/>
        <w:spacing w:lineRule="auto" w:line="480"/>
        <w:ind w:firstLine="360"/>
        <w:rPr>
          <w:rFonts w:ascii="Times New Roman" w:hAnsi="Times New Roman" w:cs="Times New Roman"/>
          <w:sz w:val="24"/>
          <w:szCs w:val="20"/>
          <w:vertAlign w:val="superscript"/>
        </w:rPr>
      </w:pPr>
      <w:r>
        <w:rPr>
          <w:rFonts w:cs="Times New Roman"/>
          <w:sz w:val="24"/>
          <w:szCs w:val="20"/>
          <w:vertAlign w:val="superscript"/>
        </w:rPr>
      </w:r>
    </w:p>
    <w:p>
      <w:pPr>
        <w:pStyle w:val="Normal"/>
        <w:spacing w:lineRule="auto" w:line="480"/>
        <w:rPr/>
      </w:pPr>
      <w:r>
        <w:rPr/>
        <w:t xml:space="preserve">All this suggests that rather than hanker after technical fix solutions that might keep the ‘work and spend’ economy on course (and these, in any case, seem very unlikely to be forthcoming) we would be better off in Britain, and contribute a much needed alternative model of progress and development for the rest of the world, were we to break with current ways of thinking about our well-being and prosperity and to open ourselves to the possibility of a steady-state or very low growth economy and the pleasures of its ‘alternative hedonist’ way of living. </w:t>
      </w:r>
    </w:p>
    <w:p>
      <w:pPr>
        <w:pStyle w:val="Normal"/>
        <w:spacing w:lineRule="auto" w:line="480"/>
        <w:rPr/>
      </w:pPr>
      <w:r>
        <w:rPr/>
      </w:r>
    </w:p>
    <w:p>
      <w:pPr>
        <w:pStyle w:val="Normal"/>
        <w:spacing w:lineRule="auto" w:line="480"/>
        <w:rPr/>
      </w:pPr>
      <w:r>
        <w:rPr/>
        <w:t>Everything at present, of course, conspires against any such re-thinking of the ‘good life’. Companies, with little restraint from government, continue to pressurise us into ever more self-destructive and environmentally vandalising forms of consumption, and they are constantly expanding the outlets for their merchandising activities. The infiltration of the child’s world by branding gurus and marketing experts is highly ingenious and particularly blatant.</w:t>
      </w:r>
      <w:r>
        <w:rPr>
          <w:vertAlign w:val="superscript"/>
        </w:rPr>
        <w:t>5</w:t>
      </w:r>
      <w:r>
        <w:rPr/>
        <w:t xml:space="preserve"> Indeed it amounts to a corruption and theft of youth that would be regarded as sinisterly totalitarian were it to occur in any other context but that of the market. Magazines such as </w:t>
      </w:r>
      <w:r>
        <w:rPr>
          <w:i/>
        </w:rPr>
        <w:t>Bliss</w:t>
      </w:r>
      <w:r>
        <w:rPr/>
        <w:t xml:space="preserve">, </w:t>
      </w:r>
      <w:r>
        <w:rPr>
          <w:i/>
        </w:rPr>
        <w:t>Sugar</w:t>
      </w:r>
      <w:r>
        <w:rPr/>
        <w:t xml:space="preserve">, </w:t>
      </w:r>
      <w:r>
        <w:rPr>
          <w:i/>
        </w:rPr>
        <w:t>CosmoGirl</w:t>
      </w:r>
      <w:r>
        <w:rPr/>
        <w:t xml:space="preserve"> and </w:t>
      </w:r>
      <w:r>
        <w:rPr>
          <w:i/>
        </w:rPr>
        <w:t>ElleGirl</w:t>
      </w:r>
      <w:r>
        <w:rPr/>
        <w:t>, are specifically designed to co-opt pre-teen girls into a life of beauty product buying, while the consumer research agency, Mintel, has recently recommended on the basis of a report on this age range that cosmetic vending machines be placed in secondary schools to further encourage consumption.</w:t>
      </w:r>
      <w:r>
        <w:rPr>
          <w:vertAlign w:val="superscript"/>
        </w:rPr>
        <w:t>6</w:t>
      </w:r>
      <w:r>
        <w:rPr>
          <w:i/>
          <w:iCs/>
        </w:rPr>
        <w:t xml:space="preserve"> </w:t>
      </w:r>
      <w:r>
        <w:rPr/>
        <w:t>Pets, too, have begun to figure as a vast potential new market. In Tesco one can now buy silver-packaged gourmet meals for one’s dog. Should it become too obese, there is a Fit-fur-Life dog treadmill for indoors exercise on the market at £700, or treatments are available in the heated hydrotherapy pool at the Triple A Pet Resort near Newcastle upon Tyne. And for the delectation of the better off adult humans, there are always new bling items, new luxuries, new adventures to be had, or at the very least more flying to be done. Burberry’s was reported in May 2008 as doing a fast trade in crocodile skin handbags at £11,000 each. Virgin has recently appointed European agents for its commercial space travel, Galactic Service, and, like many other airlines, is also pressing ahead with Business Class only transatlantic flights. To help things along, the Transport Secretary, Ruth Kelly, set out plans in November 2007 for a third runway and Sixth Terminal at Heathrow airport. She, and others who argued that the airport might otherwise lose its global clout, are hoping, one presumes, that as memories over the fiasco of the opening of Terminal Five fade, it will encourage a doubling or trebling by the wealthier of their annual shopping trips to New York or other consumer meccas. And if amassing the necessary funds to enjoy all this jetting between shopping malls leaves these people a little time impoverished, they can always invest in one of those holiday breaks that promise to make good the loss. As the brochure for one such holiday provider puts it:</w:t>
      </w:r>
    </w:p>
    <w:p>
      <w:pPr>
        <w:pStyle w:val="Normal"/>
        <w:spacing w:lineRule="auto" w:line="480"/>
        <w:ind w:left="720" w:hanging="0"/>
        <w:rPr/>
      </w:pPr>
      <w:r>
        <w:rPr/>
      </w:r>
    </w:p>
    <w:p>
      <w:pPr>
        <w:pStyle w:val="Normal"/>
        <w:spacing w:lineRule="auto" w:line="480"/>
        <w:ind w:left="720" w:hanging="0"/>
        <w:rPr/>
      </w:pPr>
      <w:r>
        <w:rPr/>
        <w:t>For those of us with huge overdrafts at the Bank of Hours-in-the-Day, the real luxury is time. Time with the kids, phone switched off. Or time for yourself, to read and relax in peace. Luxury is a long lunch recovering the person you love, or a gourmet dinner with friends, cooked to order and served by your own private pool. It’s me-time. Family time. The elusive holy grail of modern life.</w:t>
      </w:r>
      <w:r>
        <w:rPr>
          <w:vertAlign w:val="superscript"/>
        </w:rPr>
        <w:t>7</w:t>
      </w:r>
    </w:p>
    <w:p>
      <w:pPr>
        <w:pStyle w:val="Normal"/>
        <w:spacing w:lineRule="auto" w:line="480"/>
        <w:rPr>
          <w:vertAlign w:val="superscript"/>
        </w:rPr>
      </w:pPr>
      <w:r>
        <w:rPr>
          <w:vertAlign w:val="superscript"/>
        </w:rPr>
      </w:r>
    </w:p>
    <w:p>
      <w:pPr>
        <w:pStyle w:val="Normal"/>
        <w:spacing w:lineRule="auto" w:line="480"/>
        <w:rPr>
          <w:i/>
          <w:i/>
          <w:iCs/>
        </w:rPr>
      </w:pPr>
      <w:r>
        <w:rPr/>
        <w:t>It is, of course, all too easy, as the planet heats, to be ironic about the waste, absurdity and decadence of ‘late’ capitalism’s modes of consumption. But the irony can also help to point up the very real and serious paradox at the heart of contemporary consumerism, namely, that even as it offers its extensive range of psychic and physical pleasures, its prevailing tendency is to deflect the unmet needs of the spirit towards material comforts and more tangible consolations, or to promote material goods as means of meeting more spiritual desires – and this applies in respect of both carnal and non-carnal appetites and pleasures. Even where it is a question of meeting the needs of the flesh (of satisfying hunger, for example) the tendency of the consumer society is very often to whittle away or downgrade the more distinctively ritualised (spiritual and aesthetic) dimensions of this. The food, for example, is fast food, eaten on the run, and very often consumed in solitary mode and while doing something else such as watching television. What has gone missing from it is the sense of the meal as a prepared, shared, convivial event having its own intrinsic value in structuring time, fostering human exchange, and providing food for thought as well as bodily renewal.</w:t>
      </w:r>
    </w:p>
    <w:p>
      <w:pPr>
        <w:pStyle w:val="Normal"/>
        <w:spacing w:lineRule="auto" w:line="480"/>
        <w:rPr>
          <w:i/>
          <w:i/>
          <w:iCs/>
        </w:rPr>
      </w:pPr>
      <w:r>
        <w:rPr>
          <w:i/>
          <w:iCs/>
        </w:rPr>
      </w:r>
    </w:p>
    <w:p>
      <w:pPr>
        <w:pStyle w:val="Normal"/>
        <w:spacing w:lineRule="auto" w:line="480"/>
        <w:rPr/>
      </w:pPr>
      <w:r>
        <w:rPr/>
        <w:t xml:space="preserve">It will be pointed out, maybe, that more people in Britain are now visiting restaurants and spending ‘quality’ time within them than ever before. But this only goes to prove the point that the primary momentum of consumerist culture is to reduce and drive out this form of time expenditure from a more ordinary, immediate, commonly shared and everyday experience. And if the need for it nonetheless persists, as is suggested in the increase in restaurant eating (and in the growth of the Slow Food movement and the huge popularity of heritage and other cookery TV programmes) then that is no surprise. It is one manifestation of an ‘alternative hedonist’ dialectic, through which the satisfaction denied or marginalised at one level returns to claim attention in some other mode. It can then, in turn, provide new opportunities for commercialisation. In other words, the return of the repressed desire (for conviviality, more free time, better health, a less stressed existence, etc.) is readily caught up in what one may term the ‘satisfaction at second remove’ imposed by the consumerist dynamic: by a dynamic that tends to the elimination of certain forms of relatively straightforward and inexpensive gratification, only then to further profit through the provision of more expensive (and therefore often more socially exclusionary) compensatory modes of consumption. (The luxury holidays that sell you back ‘quality’ time; the extra you often now have to pay for dealing with a person rather than a machine; the speed dating and Wife Selecting agencies that promise to make up for your loss of the arts of loving and relating; the multiplication of gyms to which people drive in order to do treadmill running in cities where – largely because of the consequences of extensive car use in urban space – they no longer find it pleasant or safe to walk or run). </w:t>
      </w:r>
    </w:p>
    <w:p>
      <w:pPr>
        <w:pStyle w:val="Normal"/>
        <w:spacing w:lineRule="auto" w:line="480"/>
        <w:rPr/>
      </w:pPr>
      <w:r>
        <w:rPr/>
      </w:r>
    </w:p>
    <w:p>
      <w:pPr>
        <w:pStyle w:val="Normal"/>
        <w:spacing w:lineRule="auto" w:line="480"/>
        <w:rPr/>
      </w:pPr>
      <w:r>
        <w:rPr/>
        <w:t>The tendency, then, of consumer culture is both to ‘ultra-materialise’ the sources of satisfaction of the more materially oriented and sensual needs, and to materialise the ways in which we meet the more intangible and spiritual needs (and this often also comes at the cost of reducing the time and space for other, less resource-intensive and commercialised, means of meeting those needs). It is as if in consumerism we do indeed have an attempt to accommodate all the more irreducibly symbolic and affective dimensions of human needing, whether for the more sensual or the more cerebral satisfactions, by treating them on the model of physiological need: as if they were, indeed, mere extensions or complications of such need, and could be met, for the most part, through the provision of tangible objects.</w:t>
      </w:r>
    </w:p>
    <w:p>
      <w:pPr>
        <w:pStyle w:val="TextBody"/>
        <w:rPr>
          <w:i w:val="false"/>
          <w:i w:val="false"/>
        </w:rPr>
      </w:pPr>
      <w:r>
        <w:rPr>
          <w:i w:val="false"/>
        </w:rPr>
      </w:r>
    </w:p>
    <w:p>
      <w:pPr>
        <w:pStyle w:val="Normal"/>
        <w:spacing w:lineRule="auto" w:line="480"/>
        <w:rPr/>
      </w:pPr>
      <w:r>
        <w:rPr/>
        <w:t>The consumer society, one may therefore argue, is now becoming increasingly dependent for its continued flourishing on our collective preparedness to spend the money we earn by working too hard and too long on the goods which help to satisfy, if only ‘at second remove’, the ‘goods’ we have increasingly sacrificed through over-work and over-production. What is more, it would appear very likely that if we are incapable of springing this trap, and reverting to a more rational economic order, we are destined for ecological collapse and all the social horrors that will entail. Now, therefore, more than ever before, we need to challenge the seemingly ever more tenacious hold of the work ethic on the British way of life, and to campaign for a socio-economic order of the kind developed in the argument of André Gorz and others, in which work and income are more fairly distributed, co-parenting and part-time work become the norm, and everyone has the means and time for sustainable forms of activity and life-enhancement that are not subject to, or co-optable by, market forces or values.</w:t>
      </w:r>
      <w:r>
        <w:rPr>
          <w:vertAlign w:val="superscript"/>
        </w:rPr>
        <w:t>8</w:t>
      </w:r>
      <w:r>
        <w:rPr/>
        <w:t xml:space="preserve"> In Gorz’ argument:</w:t>
      </w:r>
    </w:p>
    <w:p>
      <w:pPr>
        <w:pStyle w:val="Normal"/>
        <w:spacing w:lineRule="auto" w:line="480"/>
        <w:rPr/>
      </w:pPr>
      <w:r>
        <w:rPr/>
      </w:r>
    </w:p>
    <w:p>
      <w:pPr>
        <w:pStyle w:val="Normal"/>
        <w:spacing w:lineRule="auto" w:line="480"/>
        <w:ind w:left="720" w:hanging="0"/>
        <w:rPr/>
      </w:pPr>
      <w:r>
        <w:rPr/>
        <w:t>We have to see the guarantee of a basic social income and the expansion of disposable time not as something which would reduce activity, but as a way of increasing it</w:t>
      </w:r>
      <w:r>
        <w:rPr>
          <w:b/>
          <w:bCs/>
        </w:rPr>
        <w:t xml:space="preserve">. </w:t>
      </w:r>
      <w:r>
        <w:rPr/>
        <w:t>Their purpose is not to exempt people from doing anything at all, but to open up possibilities for everyone to engage in a whole host of individual or collective, private or public activities – activities which no longer need to be profitable in order to flourish.</w:t>
      </w:r>
      <w:r>
        <w:rPr>
          <w:vertAlign w:val="superscript"/>
        </w:rPr>
        <w:t>9</w:t>
      </w:r>
    </w:p>
    <w:p>
      <w:pPr>
        <w:pStyle w:val="Normal"/>
        <w:spacing w:lineRule="auto" w:line="480"/>
        <w:rPr/>
      </w:pPr>
      <w:r>
        <w:rPr/>
      </w:r>
    </w:p>
    <w:p>
      <w:pPr>
        <w:pStyle w:val="Normal"/>
        <w:spacing w:lineRule="auto" w:line="480"/>
        <w:rPr>
          <w:lang w:val="en-US"/>
        </w:rPr>
      </w:pPr>
      <w:r>
        <w:rPr/>
        <w:t>Any move in that direction would, of course, require that as a society we had come to give much greater attention to other measures of prosperity than GDP. It would mean that education had come to be seen as an as an intrinsically valuable preparation for life rather than merely as an adjunct of industry, and that the care of mind had come to command something of the same attention that is currently devoted to the body. It would also, as I have argued at greater length elsewhere, be dependent upon the emergence of a radically different response to material culture – an ‘aesthetic revisioning’ whereby goods currently viewed as enticingly glamorous lose their appeal in virtue of their association with unsustainable resource use, noise, toxicity or their legacy of unrecyclable waste.</w:t>
      </w:r>
      <w:r>
        <w:rPr>
          <w:vertAlign w:val="superscript"/>
        </w:rPr>
        <w:t>10</w:t>
      </w:r>
      <w:r>
        <w:rPr/>
        <w:t xml:space="preserve"> And it will need – though I recognise how controversial this will sound – a more courageous challenge to the ‘political incorrectness’ of excessive and nonchalant consumers. </w:t>
      </w:r>
      <w:r>
        <w:rPr>
          <w:lang w:val="en-US"/>
        </w:rPr>
        <w:t xml:space="preserve">It is still very difficult to criticise the environmental squandering involved in people’s consumption habits – and there is much embarrassment all round if ever one does. But faced with the catastrophic effects of the climatic impact of first world affluence on other, more deprived, areas of the globe, and on all future generations, it is no longer clear why highly wasteful and polluting forms of personal consumption should remain ‘off limits’ and exempt from the kinds of criticism that we now expect to be brought against racist or sexist or blatantly undemocratic attitudes and modes of behaviour. </w:t>
      </w:r>
      <w:r>
        <w:rPr/>
        <w:t>If Britain is to feel less bad in the future, then its people will certainly need to go through a cultural revolution in attitudes to work, consumption, pleasure and self-realisation. And such a revolution will surely be comparable in the forms of personal epiphany and transformation it will demand to those brought about through the feminist, anti-racist and anti-colonialist movements of recent history.</w:t>
      </w:r>
      <w:r>
        <w:br w:type="page"/>
      </w:r>
    </w:p>
    <w:p>
      <w:pPr>
        <w:pStyle w:val="BodyTextIndent3"/>
        <w:spacing w:lineRule="auto" w:line="480"/>
        <w:ind w:hanging="0"/>
        <w:rPr>
          <w:b/>
          <w:b/>
          <w:bCs/>
        </w:rPr>
      </w:pPr>
      <w:r>
        <w:rPr>
          <w:b/>
          <w:bCs/>
        </w:rPr>
        <w:t>References</w:t>
      </w:r>
    </w:p>
    <w:p>
      <w:pPr>
        <w:pStyle w:val="BodyTextIndent3"/>
        <w:spacing w:lineRule="auto" w:line="480"/>
        <w:ind w:hanging="0"/>
        <w:rPr/>
      </w:pPr>
      <w:r>
        <w:rPr/>
        <w:t xml:space="preserve">1. George Monbiot, ‘Ethical Shopping Is Just Another Way of Showing How Rich You Are’, </w:t>
      </w:r>
      <w:r>
        <w:rPr>
          <w:i/>
          <w:iCs/>
        </w:rPr>
        <w:t>Guardian</w:t>
      </w:r>
      <w:r>
        <w:rPr/>
        <w:t>, 24 July 2007, p. 27.</w:t>
      </w:r>
    </w:p>
    <w:p>
      <w:pPr>
        <w:pStyle w:val="BodyTextIn"/>
        <w:spacing w:lineRule="auto" w:line="480"/>
        <w:rPr/>
      </w:pPr>
      <w:r>
        <w:rPr/>
        <w:t xml:space="preserve">2. For evidence on this, see, for example: A.T. Durning, </w:t>
      </w:r>
      <w:r>
        <w:rPr>
          <w:i/>
          <w:iCs/>
        </w:rPr>
        <w:t xml:space="preserve">How Much is Enough?, </w:t>
      </w:r>
      <w:r>
        <w:rPr/>
        <w:t xml:space="preserve">Earthscan, London 1992; R.A. Easterlin, ‘Income and Happiness: Towards a Unified Theory’, </w:t>
      </w:r>
      <w:r>
        <w:rPr>
          <w:i/>
          <w:iCs/>
        </w:rPr>
        <w:t>Economic Journal</w:t>
      </w:r>
      <w:r>
        <w:rPr/>
        <w:t xml:space="preserve">, 111, 2001, pp. 465-494; Richard Layard, </w:t>
      </w:r>
      <w:r>
        <w:rPr>
          <w:i/>
          <w:iCs/>
        </w:rPr>
        <w:t>Happiness: Lessons from a New Science</w:t>
      </w:r>
      <w:r>
        <w:rPr/>
        <w:t xml:space="preserve">, Allen Lane, London 2005; New Economic Foundation, </w:t>
      </w:r>
      <w:r>
        <w:rPr>
          <w:i/>
        </w:rPr>
        <w:t>Happy Planet Index,</w:t>
      </w:r>
      <w:r>
        <w:rPr/>
        <w:t xml:space="preserve"> at: </w:t>
      </w:r>
      <w:hyperlink r:id="rId2">
        <w:r>
          <w:rPr>
            <w:rStyle w:val="InternetLink"/>
          </w:rPr>
          <w:t>www.happyplanetindex.org/index.htm</w:t>
        </w:r>
      </w:hyperlink>
      <w:r>
        <w:rPr/>
        <w:t xml:space="preserve">; R. Levett, </w:t>
      </w:r>
      <w:r>
        <w:rPr>
          <w:i/>
          <w:iCs/>
        </w:rPr>
        <w:t xml:space="preserve">A Better Choice of Choice: Quality of Life, Consumption and Economic </w:t>
      </w:r>
      <w:r>
        <w:rPr>
          <w:i/>
        </w:rPr>
        <w:t>Growth</w:t>
      </w:r>
      <w:r>
        <w:rPr/>
        <w:t>, Fabian Society, London 2003.</w:t>
      </w:r>
    </w:p>
    <w:p>
      <w:pPr>
        <w:pStyle w:val="BodyTextIn"/>
        <w:spacing w:lineRule="auto" w:line="480"/>
        <w:rPr/>
      </w:pPr>
      <w:r>
        <w:rPr/>
        <w:t xml:space="preserve">3. New Economic Foundation, </w:t>
      </w:r>
      <w:r>
        <w:rPr>
          <w:i/>
        </w:rPr>
        <w:t>Manifesto on Well-Being</w:t>
      </w:r>
      <w:r>
        <w:rPr/>
        <w:t xml:space="preserve">, 28 September 2004, at: </w:t>
      </w:r>
      <w:hyperlink r:id="rId3">
        <w:r>
          <w:rPr>
            <w:rStyle w:val="InternetLink"/>
          </w:rPr>
          <w:t>www.neweconomics.org</w:t>
        </w:r>
      </w:hyperlink>
      <w:r>
        <w:rPr/>
        <w:t>.</w:t>
      </w:r>
    </w:p>
    <w:p>
      <w:pPr>
        <w:pStyle w:val="Normal"/>
        <w:spacing w:lineRule="auto" w:line="480"/>
        <w:rPr/>
      </w:pPr>
      <w:r>
        <w:rPr/>
        <w:t>4. For evidence on this, see, for example: BBC, responses to the programme ‘Do We Work Too Hard?’, www.news.bbc.</w:t>
      </w:r>
      <w:r>
        <w:rPr>
          <w:rStyle w:val="A1"/>
          <w:color w:val="000000"/>
        </w:rPr>
        <w:t>co.uk/1/hi/talking_point/626333.stm</w:t>
      </w:r>
      <w:r>
        <w:rPr/>
        <w:t xml:space="preserve">; Madeleine Bunting, </w:t>
      </w:r>
      <w:r>
        <w:rPr>
          <w:i/>
          <w:iCs/>
        </w:rPr>
        <w:t>Willing Slaves: How the Overwork Culture is Ruling our Lives</w:t>
      </w:r>
      <w:r>
        <w:rPr/>
        <w:t xml:space="preserve">, Harper Collins, London 2004; Andrew Oswald and Jonathan Gardner, study reported in, ‘Job Satisfaction Falls for Public Workers’, </w:t>
      </w:r>
      <w:r>
        <w:rPr>
          <w:i/>
        </w:rPr>
        <w:t>Guardian</w:t>
      </w:r>
      <w:r>
        <w:rPr/>
        <w:t>, 22 March 2001.</w:t>
      </w:r>
    </w:p>
    <w:p>
      <w:pPr>
        <w:pStyle w:val="Normal"/>
        <w:spacing w:lineRule="auto" w:line="480"/>
        <w:rPr/>
      </w:pPr>
      <w:r>
        <w:rPr/>
        <w:t xml:space="preserve">5. Cf. </w:t>
      </w:r>
      <w:r>
        <w:rPr>
          <w:rStyle w:val="A1"/>
          <w:color w:val="000000"/>
        </w:rPr>
        <w:t xml:space="preserve">Zoe Williams, ‘The Commercialisation of Childhood’, Compass, February 2008, at: </w:t>
      </w:r>
      <w:hyperlink r:id="rId4">
        <w:r>
          <w:rPr>
            <w:rStyle w:val="InternetLink"/>
          </w:rPr>
          <w:t>www.compassonline.org/publications</w:t>
        </w:r>
      </w:hyperlink>
      <w:r>
        <w:rPr>
          <w:rStyle w:val="A1"/>
          <w:color w:val="000000"/>
        </w:rPr>
        <w:t>.</w:t>
      </w:r>
    </w:p>
    <w:p>
      <w:pPr>
        <w:pStyle w:val="Normal"/>
        <w:spacing w:lineRule="auto" w:line="480"/>
        <w:rPr/>
      </w:pPr>
      <w:r>
        <w:rPr>
          <w:rStyle w:val="A1"/>
          <w:color w:val="000000"/>
        </w:rPr>
        <w:t xml:space="preserve">6. Cf. Owen Boycott, ‘Make-up and Marketing – Welcome to the World of 10 Year Old Girls’, </w:t>
      </w:r>
      <w:r>
        <w:rPr>
          <w:rStyle w:val="A1"/>
          <w:i/>
          <w:iCs/>
          <w:color w:val="000000"/>
        </w:rPr>
        <w:t>Guardian</w:t>
      </w:r>
      <w:r>
        <w:rPr>
          <w:rStyle w:val="A1"/>
          <w:color w:val="000000"/>
        </w:rPr>
        <w:t>, 8 September 2004.</w:t>
      </w:r>
    </w:p>
    <w:p>
      <w:pPr>
        <w:pStyle w:val="Normal"/>
        <w:spacing w:lineRule="auto" w:line="480"/>
        <w:rPr/>
      </w:pPr>
      <w:r>
        <w:rPr>
          <w:rStyle w:val="A1"/>
          <w:color w:val="000000"/>
        </w:rPr>
        <w:t>7. Coastline Holidays, at: www.coastline.co.uk.</w:t>
      </w:r>
    </w:p>
    <w:p>
      <w:pPr>
        <w:pStyle w:val="BodyTextIn"/>
        <w:spacing w:lineRule="auto" w:line="480"/>
        <w:rPr/>
      </w:pPr>
      <w:r>
        <w:rPr>
          <w:rStyle w:val="A1"/>
          <w:color w:val="000000"/>
        </w:rPr>
        <w:t xml:space="preserve">8. See: André </w:t>
      </w:r>
      <w:r>
        <w:rPr/>
        <w:t xml:space="preserve">Gorz, </w:t>
      </w:r>
      <w:r>
        <w:rPr>
          <w:i/>
          <w:iCs/>
        </w:rPr>
        <w:t>Paths to Paradise: On the Liberation of Work,</w:t>
      </w:r>
      <w:r>
        <w:rPr/>
        <w:t xml:space="preserve"> trans. Malcolm Imrie, Pluto, London 1985; </w:t>
      </w:r>
      <w:r>
        <w:rPr>
          <w:rStyle w:val="A1"/>
          <w:color w:val="000000"/>
        </w:rPr>
        <w:t xml:space="preserve">André </w:t>
      </w:r>
      <w:r>
        <w:rPr/>
        <w:t xml:space="preserve">Gorz, </w:t>
      </w:r>
      <w:r>
        <w:rPr>
          <w:i/>
          <w:iCs/>
        </w:rPr>
        <w:t xml:space="preserve">Critique of Economic Reason, </w:t>
      </w:r>
      <w:r>
        <w:rPr/>
        <w:t xml:space="preserve">Verso, London 1989; </w:t>
      </w:r>
      <w:r>
        <w:rPr>
          <w:rStyle w:val="A1"/>
          <w:color w:val="000000"/>
        </w:rPr>
        <w:t xml:space="preserve">André </w:t>
      </w:r>
      <w:r>
        <w:rPr/>
        <w:t xml:space="preserve">Gorz, </w:t>
      </w:r>
      <w:r>
        <w:rPr>
          <w:i/>
          <w:iCs/>
        </w:rPr>
        <w:t>Reclaiming Work: Beyond the Wage-Based Society</w:t>
      </w:r>
      <w:r>
        <w:rPr/>
        <w:t xml:space="preserve">, trans. Chris Turner, Polity, Cambridge 1999; David Purdy, ‘Human Happiness and the Stationary State’, </w:t>
      </w:r>
      <w:r>
        <w:rPr>
          <w:i/>
          <w:iCs/>
        </w:rPr>
        <w:t>Soundings</w:t>
      </w:r>
      <w:r>
        <w:rPr/>
        <w:t xml:space="preserve"> 31, 2005, 133-146;  David Purdy, ‘Citizens’s Income: Sowing the Seeds of Change’, </w:t>
      </w:r>
      <w:r>
        <w:rPr>
          <w:i/>
          <w:iCs/>
        </w:rPr>
        <w:t xml:space="preserve">Soundings </w:t>
      </w:r>
      <w:r>
        <w:rPr/>
        <w:t>35, 2007, 54-65.</w:t>
      </w:r>
    </w:p>
    <w:p>
      <w:pPr>
        <w:pStyle w:val="BodyTextIn"/>
        <w:spacing w:lineRule="auto" w:line="480"/>
        <w:rPr/>
      </w:pPr>
      <w:r>
        <w:rPr/>
        <w:t>9 Gorz 1999, op cit, p.100.</w:t>
      </w:r>
    </w:p>
    <w:p>
      <w:pPr>
        <w:pStyle w:val="BodyTextIn"/>
        <w:spacing w:lineRule="auto" w:line="480"/>
        <w:rPr/>
      </w:pPr>
      <w:r>
        <w:rPr/>
        <w:t xml:space="preserve">10 Kate Soper, ‘Alternative Hedonism, Cultural Theory and the Role of Aesthetic Revisioning’, </w:t>
      </w:r>
      <w:r>
        <w:rPr>
          <w:i/>
          <w:iCs/>
        </w:rPr>
        <w:t>Cultural Studies</w:t>
      </w:r>
      <w:r>
        <w:rPr/>
        <w:t>, forthcoming; Kate Soper and Lyn Thomas, ‘Alternative Hedonism and the Critique of Consumerism’, Working Paper 31 in the Cultures of Consumption Programme, London 2007.</w:t>
      </w:r>
    </w:p>
    <w:p>
      <w:pPr>
        <w:pStyle w:val="Normal"/>
        <w:spacing w:lineRule="auto" w:line="480"/>
        <w:rPr>
          <w:rStyle w:val="A1"/>
          <w:color w:val="000000"/>
        </w:rPr>
      </w:pPr>
      <w:r>
        <w:rPr/>
      </w:r>
    </w:p>
    <w:p>
      <w:pPr>
        <w:pStyle w:val="Normal"/>
        <w:spacing w:lineRule="auto" w:line="480"/>
        <w:rPr>
          <w:rStyle w:val="A1"/>
          <w:color w:val="000000"/>
        </w:rPr>
      </w:pPr>
      <w:r>
        <w:rPr/>
      </w:r>
    </w:p>
    <w:p>
      <w:pPr>
        <w:pStyle w:val="Normal"/>
        <w:spacing w:lineRule="auto" w:line="480"/>
        <w:rPr/>
      </w:pPr>
      <w:r>
        <w:rPr>
          <w:rStyle w:val="A1"/>
          <w:b/>
          <w:color w:val="000000"/>
        </w:rPr>
        <w:t>Words 4265</w:t>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CCLUT+AGBookBQ-Regular">
    <w:altName w:val="AG Book BQ"/>
    <w:charset w:val="00"/>
    <w:family w:val="swiss"/>
    <w:pitch w:val="default"/>
  </w:font>
  <w:font w:name="Liberation Sans">
    <w:altName w:val="Arial"/>
    <w:charset w:val="01"/>
    <w:family w:val="swiss"/>
    <w:pitch w:val="variable"/>
  </w:font>
  <w:font w:name="TQAPMJ+AGBookBQ-Medium">
    <w:altName w:val="AG Book BQ"/>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outlineLvl w:val="2"/>
    </w:pPr>
    <w:rPr>
      <w:i/>
      <w:i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A12">
    <w:name w:val="A12"/>
    <w:qFormat/>
    <w:rPr>
      <w:rFonts w:ascii="OCCLUT+AGBookBQ-Regular;AG Book BQ" w:hAnsi="OCCLUT+AGBookBQ-Regular;AG Book BQ" w:cs="OCCLUT+AGBookBQ-Regular;AG Book BQ"/>
      <w:color w:val="000000"/>
      <w:sz w:val="11"/>
      <w:szCs w:val="11"/>
    </w:rPr>
  </w:style>
  <w:style w:type="character" w:styleId="A1">
    <w:name w:val="a1"/>
    <w:basedOn w:val="DefaultParagraphFont"/>
    <w:qFormat/>
    <w:rPr>
      <w:color w:val="008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540" w:firstLine="900"/>
    </w:pPr>
    <w:rPr/>
  </w:style>
  <w:style w:type="paragraph" w:styleId="Footnote">
    <w:name w:val="Footnote Text"/>
    <w:basedOn w:val="Normal"/>
    <w:pPr/>
    <w:rPr>
      <w:sz w:val="20"/>
      <w:szCs w:val="20"/>
    </w:rPr>
  </w:style>
  <w:style w:type="paragraph" w:styleId="BodyTextIndent3">
    <w:name w:val="Body Text Indent 3"/>
    <w:basedOn w:val="Normal"/>
    <w:qFormat/>
    <w:pPr>
      <w:widowControl w:val="false"/>
      <w:overflowPunct w:val="false"/>
      <w:autoSpaceDE w:val="false"/>
      <w:spacing w:lineRule="auto" w:line="360"/>
      <w:ind w:firstLine="720"/>
    </w:pPr>
    <w:rPr/>
  </w:style>
  <w:style w:type="paragraph" w:styleId="TextBodyIndent">
    <w:name w:val="Body Text Indent"/>
    <w:basedOn w:val="Normal"/>
    <w:pPr>
      <w:spacing w:lineRule="auto" w:line="480"/>
      <w:ind w:firstLine="360"/>
    </w:pPr>
    <w:rPr/>
  </w:style>
  <w:style w:type="paragraph" w:styleId="Pa1">
    <w:name w:val="Pa1"/>
    <w:basedOn w:val="Normal"/>
    <w:next w:val="Normal"/>
    <w:qFormat/>
    <w:pPr>
      <w:autoSpaceDE w:val="false"/>
      <w:spacing w:lineRule="atLeast" w:line="201"/>
    </w:pPr>
    <w:rPr>
      <w:rFonts w:ascii="TQAPMJ+AGBookBQ-Medium;AG Book BQ" w:hAnsi="TQAPMJ+AGBookBQ-Medium;AG Book BQ" w:cs="TQAPMJ+AGBookBQ-Medium;AG Book BQ"/>
      <w:sz w:val="20"/>
      <w:lang w:val="en-US"/>
    </w:rPr>
  </w:style>
  <w:style w:type="paragraph" w:styleId="BodyTextIn">
    <w:name w:val="Body Text In"/>
    <w:basedOn w:val="Normal"/>
    <w:qFormat/>
    <w:pPr>
      <w:tabs>
        <w:tab w:val="clear" w:pos="720"/>
        <w:tab w:val="left" w:pos="10" w:leader="none"/>
        <w:tab w:val="left" w:pos="730" w:leader="none"/>
        <w:tab w:val="left" w:pos="1450" w:leader="none"/>
        <w:tab w:val="left" w:pos="2170" w:leader="none"/>
        <w:tab w:val="left" w:pos="2890" w:leader="none"/>
        <w:tab w:val="left" w:pos="3610" w:leader="none"/>
        <w:tab w:val="left" w:pos="4330" w:leader="none"/>
        <w:tab w:val="left" w:pos="5050" w:leader="none"/>
        <w:tab w:val="left" w:pos="5770" w:leader="none"/>
        <w:tab w:val="left" w:pos="6490" w:leader="none"/>
        <w:tab w:val="left" w:pos="7210" w:leader="none"/>
        <w:tab w:val="left" w:pos="7930" w:leader="none"/>
      </w:tabs>
      <w:spacing w:lineRule="auto" w:line="360"/>
    </w:pPr>
    <w:rPr>
      <w:bCs/>
      <w:szCs w:val="3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ppyplanetindex.org/index.htm" TargetMode="External"/><Relationship Id="rId3" Type="http://schemas.openxmlformats.org/officeDocument/2006/relationships/hyperlink" Target="http://www.neweconomics.org/" TargetMode="External"/><Relationship Id="rId4" Type="http://schemas.openxmlformats.org/officeDocument/2006/relationships/hyperlink" Target="http://www.compassonline.org/publications"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0:08:00Z</dcterms:created>
  <dc:creator>soper</dc:creator>
  <dc:description/>
  <cp:keywords/>
  <dc:language>en-US</dc:language>
  <cp:lastModifiedBy>soper</cp:lastModifiedBy>
  <dcterms:modified xsi:type="dcterms:W3CDTF">2008-11-18T10:08:00Z</dcterms:modified>
  <cp:revision>2</cp:revision>
  <dc:subject/>
  <dc:title>This sense of powerlessness is hardly surprising, given the scale of the challenge</dc:title>
</cp:coreProperties>
</file>