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rPr>
      </w:pPr>
      <w:r>
        <w:rPr>
          <w:rFonts w:cs="Arial" w:ascii="Arial" w:hAnsi="Arial"/>
          <w:b/>
        </w:rPr>
        <w:t>2010, The Philosophy Café, The Wood From The Tre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thought I’d present you with a survey the subject of freewill through the extracts on the handout. When I have discussed them with you, I hope that you will be able to use them as prompts for you own discussions when I am done, and you can make your own efforts at separating the wood from the trees!</w:t>
      </w:r>
    </w:p>
    <w:p>
      <w:pPr>
        <w:pStyle w:val="Normal"/>
        <w:rPr>
          <w:rFonts w:ascii="Arial" w:hAnsi="Arial" w:cs="Arial"/>
        </w:rPr>
      </w:pPr>
      <w:r>
        <w:rPr>
          <w:rFonts w:cs="Arial" w:ascii="Arial" w:hAnsi="Arial"/>
        </w:rPr>
      </w:r>
    </w:p>
    <w:p>
      <w:pPr>
        <w:pStyle w:val="Normal"/>
        <w:rPr/>
      </w:pPr>
      <w:r>
        <w:rPr>
          <w:rFonts w:cs="Arial" w:ascii="Arial" w:hAnsi="Arial"/>
        </w:rPr>
        <w:t xml:space="preserve">The question is not whether we are able to make choices, rather it’s question of what larger context we invoke to understand this ability. In the words of Spinoza: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t>men are conscious of their own desire, but are ignorant of the causes whereby that desire has been determined.</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Before we start I should explain to you that I am approaching our topic of Freewill from the perspective of the history of ideas. I have chosen this approach because it brings us closer to understanding the dynamics of philosophical discourse. I shall be able to place each extract in its historical situation for you. You will see that philosophers are much influenced by the events in their contemporary world. They are constantly striving to interpret the received tradition in the light of that contemporary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ould be useful at this stage to invoke the name of Hegel, who famously strove to incorporate an historical process within the study of philosoph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ight have encountered the Hegelian Dialectic, proposing that thought evolves through contraries, moving from thesis to antithesis and so to synthesis. I have chosen the extracts with this progression in mind, though I think I should mention that the state of synthesis seems rarely to have been achieved in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ve extracts, two sets of pairs, from Descartes and Hume, and from Freud and Sartre, which represent at their different moments, the thesis and antithesis of Hegel’s Dialectic. The fifth extract, from a twentieth century British philosopher might be seen as a recent attempt at the elusive final term, the 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artes wrote his Meditations at the height of the earliest struggles between religion, with its godly authority, and science, with its emphasis on discovery and experiment. Galileo had already recanted. Descartes, as a leading member of the Natural Philosophy movement, feared the same fate. So his Meditations are addressed to the Doctors of the Sorbonne, to convince them that he was no heretic, but rather a loyal subject of the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tract he expounds the doctrine of Free Will, as part of his doctrine of the soul. His exposition is exactly in like with the orthodox Catholic sentiment of the period. For Descartes, Mind, of which individual souls were composed, was one of the two substances that reality is composed of, the other being Matter. The point of Descartes’ compromise was to allow science reign in the material world, while preserving the soul from any taint of causality. It could also, Descartes thought allow him to embrace science without falling foul of the inqui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artes’ elevation of Mind, and therefore of reason as an infallible tool for the discovery of truth marks him as the founder of the seventeenth century Rationalist tradition. David Hume, the author of the second extract was a contemporary and devoted admirer of Newton. The object of Hume’s project was to create a synthesis of human understanding to equal the scope of Newton’s theories in the physical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ual outcome of Hume’s project was not exactly as he intended. In the extract he argues against the ability of reason divorced from experience to reach any useful conclusions. To be usefully exercised, reason needed the raw material of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reewill debate, the notion of causality has loomed large. Descartes exempts the mind from the causal world, and is them forced to argue against himself in his efforts to explain how mind and body interact, and how, therefore, the mind’s free will is manifest in the world as voluntary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e seeks to show that the relation of cause and effect cannot be derived from the data of experience. Our understanding of it relies instead on the action of memory and imagination. Though we know more about the workings of animal physiology than any contemporary of Hume’s could have done, his sceptical remarks about the relation between intention and voluntary action are as compelling now as they were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rly in the twentieth century Sigmund Freud offered a detailed model which attempts to explore “cause and effect” within the psyche. His reflections were never intended to be purely academic. He was attempting to forge an intellectual tool to help his patients overcome a condition that had overtaken their autonomy, do that many of their actions has ceased to be voluntary. These people seemed to be at the mercy of forces that couldn’t understand. </w:t>
      </w:r>
    </w:p>
    <w:p>
      <w:pPr>
        <w:pStyle w:val="Normal"/>
        <w:rPr>
          <w:rFonts w:ascii="Arial" w:hAnsi="Arial" w:cs="Arial"/>
        </w:rPr>
      </w:pPr>
      <w:r>
        <w:rPr>
          <w:rFonts w:cs="Arial" w:ascii="Arial" w:hAnsi="Arial"/>
        </w:rPr>
        <w:t>Freud was clear that their problems were at root emotional, though the emotions causing the individual’s difficulties had been buried beyond the reach of consciousness. For Freud increased autonomy was the prize that successful treatment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tract may be a little unfair to Freud, since it deals with his earliest attempt to provide a causal account of male homosexuality. Freud was trained as a neurologist and frequently remarked that psychoanalysis was no more than a stopgap until our understanding of brain physiology was able to provide reliable physical inter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doubt that he would have made use of modern scanning equipment to increase scientific understanding, and to map the mind onto the central nervous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an-Paul Sartre accepted much of the pioneering work of Descartes, but developed it within the twentieth century framework of phenomenology. In effect that gives him a dualist stance, contrasting the uncaused inner world with the meaningless physical one. For Sartre the homosexual condition has to be explained in terms of choice, though this is not any sort of simplistic choosing, as Sartre makes clear in his philosophical biography of the French playwright Jean Ge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Jonathan Glover attempts to map out an approach the could be called “constrained autonomy” to replace the twin oversimplifications of Free will and Determin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s Freewill exi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nswer depends on what you think the question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s it metaphys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 Freewill, if it did exist, would do so regardless of what other existents there may or may not be. It would be a sub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might we import to it some lesser degree of existence, as an attribute of  some other substance, for example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using Medieval language here, the language of the Christian philosopher theologians, like Anselm, and above all, Thomas Aqui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had borrowed and amended (some would say distorted) the even more ancient language of Aristotle. It was Aristotle who first formalised rationality in his logic, on the assumption, that persisted for thousands of years, that the categories of logic are directly applicable to experience. To put the point more briefly, that words were names of things, so if the name freewill existed, so did the entity which it na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deeply engrained is this ancient habit that we have to struggle against it stil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Suppose I said there is no such thing as freewill. You might respond, how then do you account for human behaviour. I would reply by using words that seem more useful to me, without imagining that these words are the names of anything more than ideas. </w:t>
      </w:r>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31:00Z</dcterms:created>
  <dc:creator>Alec Bell</dc:creator>
  <dc:description/>
  <cp:keywords/>
  <dc:language>en-US</dc:language>
  <cp:lastModifiedBy>Mason</cp:lastModifiedBy>
  <dcterms:modified xsi:type="dcterms:W3CDTF">2010-02-05T14:27:00Z</dcterms:modified>
  <cp:revision>8</cp:revision>
  <dc:subject/>
  <dc:title>Does Freewill exist</dc:title>
</cp:coreProperties>
</file>