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hilosopher And Langu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Don’t ask what a word might mean”, the philosopher urge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ask yourself instead how it’s used. A word is a bond indee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when speakers share it, to turn it over, pass it back and for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ween them as they compare their disparate realities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Meanings, Medusa-headed creatures, have all escaped from Plato’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cient menagerie. They wander among us, turning discourse to stone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magine how all of us are swimming in the mighty river of langu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it flows through all the caverns of innumerable minds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Imagine rapids and whirlpools, plunging falls, the rolling monst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meanders across the fertile plains of sentient existence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at speakers live and die is much too small a matter to impe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mighty distillation of so much human need. 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ec Bell, May 200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0:31:00Z</dcterms:created>
  <dc:creator>Elmcrofter</dc:creator>
  <dc:description/>
  <dc:language>en-US</dc:language>
  <cp:lastModifiedBy>Elmcrofter</cp:lastModifiedBy>
  <cp:lastPrinted>2009-06-04T11:16:00Z</cp:lastPrinted>
  <dcterms:modified xsi:type="dcterms:W3CDTF">2009-06-04T10:17:00Z</dcterms:modified>
  <cp:revision>2</cp:revision>
  <dc:subject/>
  <dc:title>The Philosopher And Language</dc:title>
</cp:coreProperties>
</file>